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left="4815" w:firstLine="5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4815" w:firstLine="5"/>
              <w:rPr/>
            </w:pPr>
            <w:r>
              <w:rPr/>
              <w:t>к решению Совета муниципального образования Белореченский район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left="4820" w:firstLine="5"/>
              <w:rPr/>
            </w:pPr>
            <w:r>
              <w:rPr/>
              <w:t>от 25.11.2016 года № 354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Lines w:val="false"/>
        <w:widowControl w:val="false"/>
        <w:shd w:fill="FFFFFF" w:val="clear"/>
        <w:tabs>
          <w:tab w:val="clear" w:pos="708"/>
          <w:tab w:val="left" w:pos="-5387" w:leader="none"/>
        </w:tabs>
        <w:spacing w:lineRule="auto" w:line="240"/>
        <w:ind w:firstLine="425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keepLines w:val="false"/>
        <w:widowControl w:val="false"/>
        <w:shd w:fill="FFFFFF" w:val="clear"/>
        <w:tabs>
          <w:tab w:val="clear" w:pos="708"/>
          <w:tab w:val="left" w:pos="-5387" w:leader="none"/>
        </w:tabs>
        <w:spacing w:lineRule="auto" w:line="240"/>
        <w:ind w:firstLine="425"/>
        <w:jc w:val="center"/>
        <w:rPr/>
      </w:pPr>
      <w:r>
        <w:rPr>
          <w:bCs/>
          <w:color w:val="000000"/>
          <w:sz w:val="24"/>
          <w:szCs w:val="24"/>
        </w:rPr>
        <w:t xml:space="preserve">ЧАСТЬ </w:t>
      </w:r>
      <w:r>
        <w:rPr>
          <w:bCs/>
          <w:color w:val="000000"/>
          <w:sz w:val="24"/>
          <w:szCs w:val="24"/>
          <w:lang w:val="en-US"/>
        </w:rPr>
        <w:t>III</w:t>
      </w:r>
      <w:r>
        <w:rPr>
          <w:bCs/>
          <w:color w:val="000000"/>
          <w:sz w:val="24"/>
          <w:szCs w:val="24"/>
        </w:rPr>
        <w:t>. ГРАДОСТРОИТЕЛЬНЫЕ РЕГЛАМЕНТЫ</w:t>
      </w:r>
    </w:p>
    <w:p>
      <w:pPr>
        <w:pStyle w:val="Normal"/>
        <w:keepLines w:val="false"/>
        <w:widowControl w:val="false"/>
        <w:shd w:fill="FFFFFF" w:val="clear"/>
        <w:tabs>
          <w:tab w:val="clear" w:pos="708"/>
          <w:tab w:val="left" w:pos="-5387" w:leader="none"/>
        </w:tabs>
        <w:spacing w:lineRule="auto" w:line="240"/>
        <w:ind w:firstLine="425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851"/>
        <w:jc w:val="center"/>
        <w:rPr/>
      </w:pPr>
      <w:r>
        <w:rPr>
          <w:bCs/>
          <w:color w:val="000000"/>
          <w:sz w:val="24"/>
          <w:szCs w:val="24"/>
          <w:u w:val="single"/>
        </w:rPr>
        <w:t xml:space="preserve">«Правила землепользования и застройки Школьненского сельского поселения Белореченского района </w:t>
      </w:r>
    </w:p>
    <w:p>
      <w:pPr>
        <w:pStyle w:val="Normal"/>
        <w:spacing w:lineRule="auto" w:line="240"/>
        <w:ind w:firstLine="851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ind w:firstLine="540"/>
        <w:rPr/>
      </w:pPr>
      <w:r>
        <w:rPr>
          <w:bCs/>
          <w:color w:val="000000"/>
          <w:sz w:val="24"/>
          <w:szCs w:val="24"/>
        </w:rPr>
        <w:t xml:space="preserve">Статья 35. Виды территориальных зон, выделенных на карте градостроительного зонирования территории Школьненского сельского поселения </w:t>
      </w:r>
    </w:p>
    <w:p>
      <w:pPr>
        <w:pStyle w:val="Normal"/>
        <w:spacing w:lineRule="auto" w:line="240"/>
        <w:ind w:firstLine="5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 xml:space="preserve">Настоящими Правилами устанавливаются следующие виды территориальных зон на территории </w:t>
      </w:r>
      <w:r>
        <w:rPr>
          <w:bCs/>
          <w:color w:val="000000"/>
          <w:sz w:val="24"/>
          <w:szCs w:val="24"/>
        </w:rPr>
        <w:t>Школьненского сельского поселения</w:t>
      </w:r>
      <w:r>
        <w:rPr/>
        <w:t xml:space="preserve">: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65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довые обозначения территориаль-ных зон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Наименование территориальных зон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/>
            </w:pPr>
            <w:r>
              <w:rPr>
                <w:caps/>
                <w:color w:val="000000"/>
                <w:sz w:val="24"/>
                <w:szCs w:val="24"/>
                <w:lang w:val="en-US" w:eastAsia="en-US"/>
              </w:rPr>
              <w:t>Жилые зоны</w:t>
            </w:r>
            <w:r>
              <w:rPr>
                <w:caps/>
                <w:color w:val="00000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Ж – 1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она застройки индивидуальными жилыми домами</w:t>
            </w: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>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Ж – 1Б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она застройки индивидуальными жилыми домами с содержанием домашнего скота  и птицы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Ж – МЗ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она застройки</w:t>
            </w: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 xml:space="preserve"> малоэтажными жилыми домами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ap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ap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ap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aps/>
                <w:color w:val="000000"/>
                <w:sz w:val="24"/>
                <w:szCs w:val="24"/>
                <w:lang w:eastAsia="zh-CN"/>
              </w:rPr>
              <w:t>ОБЩЕСТВЕННО- ДЕЛОВЫЕ ЗОНЫ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Д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Центральная зона делового, общественного и коммерческого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назначения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Д-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она делового, общественного и коммерческого назначения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естного значения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Д-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она обслуживания и деловой активности при транспортных коридорах и узлах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284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284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СПЕЦИАЛЬНЫЕ ОБСЛУЖИВАЮЩИЕ И ДЕЛОВЫЕ ЗОНЫ ДЛЯ ОБЪЕКТОВ С БОЛЬШИМИ ЗЕМЕЛЬНЫМИ УЧАСТКАМИ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284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ТОД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284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она объектов здравоохранения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284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ТОД-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284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она объектов образования и научных комплексов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284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ТОД-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284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она  объектов религиозного назначения и мемориальных комплексов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ap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aps/>
                <w:color w:val="000000"/>
                <w:sz w:val="24"/>
                <w:szCs w:val="24"/>
                <w:lang w:eastAsia="zh-CN"/>
              </w:rPr>
              <w:t xml:space="preserve">Производственные зоны: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>П-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 xml:space="preserve">Зона предприятий, производств и объектов </w:t>
            </w:r>
            <w:r>
              <w:rPr>
                <w:rFonts w:eastAsia="SimSun;宋体"/>
                <w:bCs/>
                <w:color w:val="000000"/>
                <w:sz w:val="24"/>
                <w:szCs w:val="24"/>
                <w:lang w:val="en-US" w:eastAsia="zh-CN"/>
              </w:rPr>
              <w:t>II</w:t>
            </w: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 xml:space="preserve"> класса опасности</w:t>
            </w: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 СЗЗ-500 м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>П-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 xml:space="preserve">Зона предприятий, производств и объектов </w:t>
            </w:r>
            <w:r>
              <w:rPr>
                <w:rFonts w:eastAsia="SimSun;宋体"/>
                <w:bCs/>
                <w:color w:val="000000"/>
                <w:sz w:val="24"/>
                <w:szCs w:val="24"/>
                <w:lang w:val="en-US" w:eastAsia="zh-CN"/>
              </w:rPr>
              <w:t>III</w:t>
            </w: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 xml:space="preserve"> класса опасности</w:t>
            </w: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 СЗЗ-300 м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>П-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 xml:space="preserve">Зона предприятий, производств и объектов </w:t>
            </w:r>
            <w:r>
              <w:rPr>
                <w:rFonts w:eastAsia="SimSun;宋体"/>
                <w:bCs/>
                <w:color w:val="000000"/>
                <w:sz w:val="24"/>
                <w:szCs w:val="24"/>
                <w:lang w:val="en-US" w:eastAsia="zh-CN"/>
              </w:rPr>
              <w:t>I</w:t>
            </w:r>
            <w:r>
              <w:rPr>
                <w:rFonts w:eastAsia="SimSun;宋体"/>
                <w:color w:val="000000"/>
                <w:sz w:val="24"/>
                <w:szCs w:val="24"/>
                <w:lang w:val="en-US" w:eastAsia="zh-CN"/>
              </w:rPr>
              <w:t>V</w:t>
            </w: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 класса </w:t>
            </w: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>опасности</w:t>
            </w: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 СЗЗ-100 м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>П-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 xml:space="preserve">Зона предприятий, производств и объектов </w:t>
            </w:r>
            <w:r>
              <w:rPr>
                <w:rFonts w:eastAsia="SimSun;宋体"/>
                <w:color w:val="000000"/>
                <w:sz w:val="24"/>
                <w:szCs w:val="24"/>
                <w:lang w:val="en-US" w:eastAsia="zh-CN"/>
              </w:rPr>
              <w:t>V</w:t>
            </w: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 класса </w:t>
            </w: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>опасности</w:t>
            </w: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 СЗЗ-50 м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ap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aps/>
                <w:color w:val="000000"/>
                <w:sz w:val="24"/>
                <w:szCs w:val="24"/>
                <w:lang w:eastAsia="zh-CN"/>
              </w:rPr>
              <w:t>Зоны инженерной и транспортной инфраструктур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>ИТ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>Зона инженерной инфраструктуры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ИТ-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>Зона транспортной инфраструктуры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ap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aps/>
                <w:color w:val="000000"/>
                <w:sz w:val="24"/>
                <w:szCs w:val="24"/>
                <w:lang w:eastAsia="zh-CN"/>
              </w:rPr>
              <w:t>Зоны сельскохозяйственного использования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СХ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Зона сельскохозяйственных угодий;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СХ-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она объектов сельскохозяйственного назначения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bCs/>
                <w:cap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aps/>
                <w:color w:val="000000"/>
                <w:sz w:val="24"/>
                <w:szCs w:val="24"/>
                <w:lang w:eastAsia="zh-CN"/>
              </w:rPr>
              <w:t>Зоны рекреационного назначения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284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Р-К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284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она объектов санаторно-курортного и туристического назначения;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284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Р-О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284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она озелененных пространств рекреационного назначения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284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Р-ТОС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284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она объектов туризма, отдыха и спорта.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caps/>
                <w:color w:val="000000"/>
                <w:sz w:val="24"/>
                <w:szCs w:val="24"/>
                <w:lang w:eastAsia="zh-CN"/>
              </w:rPr>
              <w:t>З</w:t>
            </w:r>
            <w:r>
              <w:rPr>
                <w:rFonts w:eastAsia="SimSun;宋体"/>
                <w:caps/>
                <w:color w:val="000000"/>
                <w:sz w:val="24"/>
                <w:szCs w:val="24"/>
                <w:lang w:val="en-US" w:eastAsia="en-US"/>
              </w:rPr>
              <w:t>он</w:t>
            </w:r>
            <w:r>
              <w:rPr>
                <w:rFonts w:eastAsia="SimSun;宋体"/>
                <w:caps/>
                <w:color w:val="000000"/>
                <w:sz w:val="24"/>
                <w:szCs w:val="24"/>
                <w:lang w:eastAsia="zh-CN"/>
              </w:rPr>
              <w:t>ы</w:t>
            </w:r>
            <w:r>
              <w:rPr>
                <w:rFonts w:eastAsia="SimSun;宋体"/>
                <w:caps/>
                <w:color w:val="000000"/>
                <w:sz w:val="24"/>
                <w:szCs w:val="24"/>
                <w:lang w:val="en-US" w:eastAsia="en-US"/>
              </w:rPr>
              <w:t xml:space="preserve"> специального назначения</w:t>
            </w:r>
            <w:r>
              <w:rPr>
                <w:rFonts w:eastAsia="SimSun;宋体"/>
                <w:caps/>
                <w:color w:val="000000"/>
                <w:sz w:val="24"/>
                <w:szCs w:val="24"/>
                <w:lang w:eastAsia="zh-CN"/>
              </w:rPr>
              <w:t>: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СН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она кладбищ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СН-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она размещения отходов потреблен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ap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ap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aps/>
                <w:color w:val="000000"/>
                <w:sz w:val="24"/>
                <w:szCs w:val="24"/>
                <w:lang w:eastAsia="zh-CN"/>
              </w:rPr>
              <w:t>иные виды территориальных зон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center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>ИВ-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426"/>
              <w:jc w:val="left"/>
              <w:rPr>
                <w:rFonts w:eastAsia="SimSun;宋体"/>
                <w:bCs/>
                <w:cap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>Зона озеленения специального назначения</w:t>
            </w:r>
            <w:r>
              <w:rPr>
                <w:rFonts w:eastAsia="SimSun;宋体"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284"/>
              <w:jc w:val="center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>ЗКР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napToGrid w:val="false"/>
              <w:spacing w:lineRule="auto" w:line="240"/>
              <w:ind w:firstLine="284"/>
              <w:jc w:val="left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  <w:t>Зона комплексного развития.</w:t>
            </w:r>
          </w:p>
        </w:tc>
      </w:tr>
    </w:tbl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bCs/>
          <w:color w:val="000000"/>
          <w:sz w:val="24"/>
          <w:szCs w:val="24"/>
          <w:lang w:eastAsia="zh-CN"/>
        </w:rPr>
      </w:pPr>
      <w:r>
        <w:rPr>
          <w:rFonts w:eastAsia="SimSun;宋体"/>
          <w:bCs/>
          <w:color w:val="000000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bCs/>
          <w:color w:val="000000"/>
          <w:sz w:val="24"/>
          <w:szCs w:val="24"/>
          <w:lang w:eastAsia="zh-CN"/>
        </w:rPr>
      </w:pPr>
      <w:r>
        <w:rPr>
          <w:rFonts w:eastAsia="SimSun;宋体"/>
          <w:bCs/>
          <w:color w:val="000000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bCs/>
          <w:color w:val="000000"/>
          <w:sz w:val="24"/>
          <w:szCs w:val="24"/>
          <w:lang w:eastAsia="zh-CN"/>
        </w:rPr>
        <w:t>Статья 36. Виды разрешенного использования земельных участков и объектов капитального строительства в различных территориальных зонах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caps/>
          <w:color w:val="000000"/>
          <w:sz w:val="24"/>
          <w:szCs w:val="24"/>
          <w:lang w:eastAsia="zh-CN"/>
        </w:rPr>
      </w:pPr>
      <w:r>
        <w:rPr>
          <w:rFonts w:eastAsia="SimSun;宋体"/>
          <w:bCs/>
          <w:caps/>
          <w:color w:val="000000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caps/>
          <w:color w:val="000000"/>
          <w:sz w:val="24"/>
          <w:szCs w:val="24"/>
          <w:lang w:eastAsia="zh-CN"/>
        </w:rPr>
      </w:pPr>
      <w:r>
        <w:rPr>
          <w:rFonts w:eastAsia="SimSun;宋体"/>
          <w:caps/>
          <w:color w:val="000000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/>
      </w:pPr>
      <w:r>
        <w:rPr>
          <w:rFonts w:eastAsia="SimSun;宋体"/>
          <w:caps/>
          <w:sz w:val="24"/>
          <w:szCs w:val="24"/>
          <w:lang w:eastAsia="zh-CN"/>
        </w:rPr>
        <w:t>Жилые зоны</w:t>
      </w:r>
      <w:r>
        <w:rPr>
          <w:rFonts w:eastAsia="SimSun;宋体"/>
          <w:bCs/>
          <w:sz w:val="24"/>
          <w:szCs w:val="24"/>
          <w:lang w:eastAsia="zh-CN"/>
        </w:rPr>
        <w:t>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bCs/>
          <w:sz w:val="24"/>
          <w:szCs w:val="24"/>
          <w:lang w:eastAsia="zh-CN"/>
        </w:rPr>
      </w:pPr>
      <w:r>
        <w:rPr>
          <w:rFonts w:eastAsia="SimSun;宋体"/>
          <w:bCs/>
          <w:sz w:val="24"/>
          <w:szCs w:val="24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Ж – 1А. Зона застройки индивидуальными жилыми домами.</w:t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она индивидуальной жилой застройки Ж-1 А выделена для обеспечения правовых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оциальных,</w:t>
      </w:r>
      <w:r>
        <w:rPr>
          <w:i/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ных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бытовых</w:t>
      </w:r>
      <w:r>
        <w:rPr>
          <w:i/>
          <w:iCs/>
          <w:sz w:val="24"/>
          <w:szCs w:val="24"/>
        </w:rPr>
        <w:t xml:space="preserve"> условий формирования жилых районов из отдельно стоящих</w:t>
      </w:r>
      <w:r>
        <w:rPr>
          <w:i/>
          <w:sz w:val="24"/>
          <w:szCs w:val="24"/>
        </w:rPr>
        <w:t xml:space="preserve"> индивидуальных</w:t>
      </w:r>
      <w:r>
        <w:rPr>
          <w:i/>
          <w:iCs/>
          <w:sz w:val="24"/>
          <w:szCs w:val="24"/>
        </w:rPr>
        <w:t xml:space="preserve"> жилых домов усадебного типа с минимально разрешенным набором услуг местного значения.</w:t>
      </w:r>
      <w:r>
        <w:rPr>
          <w:sz w:val="24"/>
          <w:szCs w:val="24"/>
        </w:rPr>
        <w:t xml:space="preserve">              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572"/>
        <w:gridCol w:w="4820"/>
      </w:tblGrid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-, двухквартирные жилые дома; (с возможностью ведения ограниченного личного подсобного хозяйства (без содержания скота и птицы), садоводства, огородничества)</w:t>
            </w:r>
          </w:p>
        </w:tc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 – 400 /35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ширина земельных участков вдоль фронта улицы (проезда) – 12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ие индивидуальные жилые дома (застройка коттеджного типа) с минимальной хозяйственной частью (без содержания скота и птицы);</w:t>
            </w:r>
          </w:p>
        </w:tc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-1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ширина земельных участков вдоль фронта улицы (проезда) – 12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 - квартирные жилые дома с минимальной хозяйственной частью (без содержания скота и птицы);</w:t>
            </w:r>
          </w:p>
        </w:tc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800/1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ширина земельных участков вдоль фронта улицы (проезда) – 8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евые дома (без содержания скота и птицы)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;</w:t>
            </w:r>
          </w:p>
        </w:tc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-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мер земельного участка - 30 - 40 м2/место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.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 (участок от 400-кв. м до 1000 кв.м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 (участок от 1000-кв. м до 5000 кв.м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число отдыхающих - 30 человек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омеров - 15.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лощадки для сбора твердых бытовых отходов. </w:t>
            </w:r>
          </w:p>
        </w:tc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– 3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2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е количество контейнеров не более 5 шт.</w:t>
            </w:r>
          </w:p>
        </w:tc>
      </w:tr>
      <w:tr>
        <w:trPr>
          <w:trHeight w:val="552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етские дошкольные учреждения, начальные школы, общеобразовательные школы; внешкольные учре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етские дома и иные детские учре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здравоохранения, в том числе пункты оказания первой медицинской помощи, поликлиники, фельдшерско-акушерские пункты, объекты общей врачебной практи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-1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4 этажа;</w:t>
            </w:r>
          </w:p>
        </w:tc>
      </w:tr>
      <w:tr>
        <w:trPr>
          <w:trHeight w:val="552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инженерного обеспечения и объекты вспомогательного инженерного назначе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-ТЭЦ, трансформаторные подстанции, распределительные пункты, центральные тепловые пункты, котельные, насосные станции, канализационные насосные станции, очистные сооружения ливневой канализации, автоматические телефонные станции; сооружения связи (кроме устройств и объектов сотовой связи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жарные депо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2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98"/>
      </w:tblGrid>
      <w:tr>
        <w:trPr>
          <w:trHeight w:val="552" w:hRule="atLeast"/>
        </w:trPr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общественно-делового (офисы, конторы, общественные организации), финансового и коммунального назначения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; 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ые, кафе, закусочные, бары, рестораны не более 50 посадочных мест и с ограничением по времени работы;</w:t>
            </w:r>
          </w:p>
          <w:p>
            <w:pPr>
              <w:pStyle w:val="Normal"/>
              <w:spacing w:lineRule="auto" w:line="240"/>
              <w:ind w:firstLine="426"/>
              <w:rPr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етлечебницы без содержания животных, ветаптеки;</w:t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– 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spacing w:lineRule="auto" w:line="240"/>
              <w:ind w:firstLine="426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;</w:t>
            </w:r>
          </w:p>
        </w:tc>
      </w:tr>
      <w:tr>
        <w:trPr>
          <w:trHeight w:val="552" w:hRule="atLeast"/>
        </w:trPr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тдельно стоящие, встроенные или пристроенные объекты (связанные с проживанием граждан и не оказывающие негативного воздействия на окружающую среду): 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ые пункты прачечных и химчисток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газины продовольственных, непродовольственных и смешанных товар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даточные пункты молочной кухн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лубы по интересам, центры общения и досуговых занят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абинеты семейного доктора, апте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физкультурно-оздоровительных клубов и фитнес-центр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шивочные ателье, ремонтные мастерские бытовой техники, мастерские по пошиву и ремонту обуви, мастерские по ремонту часов, парикмахерские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помещения (категорий В и Д для труда инвалидов и людей старшего возраста, в их числе: пункты выдачи работы на дом, мастерские для сборочных и декоративных работ),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жилищно-эксплуатационных и аварийно-диспетчерских служб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деления и пункты почтовой связи, телеграфной связи, переговорные пунк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деления банков, сберкассы, пункты охраны порядк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теннисные корты, бассейны, бани, саун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етские игровые площадки, площадки отдыха, занятия физкультурой, хозяйственные площадки, площадки для выгула собак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казанию ритуальных услуг.</w:t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– 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общая площадь встроенных объектов - 150 м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казанию услуг и обслуживанию населения допускается размещать в отдельно стоящих, встроенных или пристроенных объектах с изолированными от жилых зданий или их частей входами с учетом следующих условий: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о встроенных или пристроенных к жилому дому помещениях общественного назначения не допускается размещать учреждения торговли, производственные мастерские и склады, являющиеся источниками шума, вибрации, ультразвуковых и электромагнитных полей, загрязнения водостоков и других вредных факторов воздействия на окружающую среду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е допускается размещать магазины с наличием взрывопожароопасных веществ и материалов, а также предприятия бытового обслуживания, в которых применяются легковоспламеняющиеся жидкости (за исключением парикмахерских, мастерских по ремонту часов и обуви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в виде крыльца или лестницы, изолированных от жилой части зда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и временной стоянки автомобилей в пределах границ земельного участка, принадлежащего застройщику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орудования площадок для остановки автомобиле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облюдения норм благоустройства, установленных соответствующими муниципальными правовыми актам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запрещается размещение объектов, вредных для здоровья населения (магазинов стройматериалов, москательно-химических товаров и т.п.)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со встроенными и пристроенными помещениями ритуальных услуг следует размещать на границе жилой зоны.</w:t>
            </w:r>
          </w:p>
        </w:tc>
      </w:tr>
      <w:tr>
        <w:trPr>
          <w:trHeight w:val="552" w:hRule="atLeast"/>
        </w:trPr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ые жилые дома с участками (с возможностью ведения ограниченного личного подсобного хозяйства (без содержания скота и птицы), садоводства, огородничества), с количеством блоков в блокировке от 5 до 10 шт.</w:t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(блокированные жилые дома) – 400/8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8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552" w:hRule="atLeast"/>
        </w:trPr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жилые дома с минимальной хозяйственной частью (без содержания скота и птицы);</w:t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 – 400 /35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</w:tc>
      </w:tr>
      <w:tr>
        <w:trPr>
          <w:trHeight w:val="552" w:hRule="atLeast"/>
        </w:trPr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 жилые дома (секционные, галерейные, коридорные).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ого участка - 15000 кв.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– 4 эт.; 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</w:tc>
      </w:tr>
      <w:tr>
        <w:trPr>
          <w:trHeight w:val="263" w:hRule="atLeast"/>
        </w:trPr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ультовые здания</w:t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площадь земельных участков - 400 кв. м;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30 м;</w:t>
            </w:r>
          </w:p>
        </w:tc>
      </w:tr>
      <w:tr>
        <w:trPr>
          <w:trHeight w:val="264" w:hRule="atLeast"/>
        </w:trPr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5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жилых и общественных зданий, общеобразовательных школ и дошкольных образовательных учреждений,  лечебных учреждений со стационаром - 50 м;</w:t>
            </w:r>
          </w:p>
        </w:tc>
      </w:tr>
      <w:tr>
        <w:trPr>
          <w:trHeight w:val="552" w:hRule="atLeast"/>
        </w:trPr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стоянки боксового типа для постоянного хранения автомобилей и других транспортных средств, принадлежащих инвалида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янки для автомобилей надземного открытого и закрытого типов, подземные автостоянки, автостоянки с пандусами (рампами) и механизированные автостояноки, открытые площади, предназначенных для стоянки автомобилей.</w:t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местимость до 300 машино-мест, встроенные, пристроенные до 150 машино-мест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8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2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</w:tc>
      </w:tr>
      <w:tr>
        <w:trPr>
          <w:trHeight w:val="340" w:hRule="atLeast"/>
        </w:trPr>
        <w:tc>
          <w:tcPr>
            <w:tcW w:w="4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объекты V класса вредности (мини-производства), если зона распространения химических и физических факторов до уровня ПДК ограничивается размерами собственной территории предприятия, а так же не требующие устройства железнодорожных подъездных путей.</w:t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  –5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еличине грузооборота (принимаемая по большему из двух грузопотоков - прибытия или отправления):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мобилей в сутки: до 2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границ участка производственного предприятия до жилых зданий, участков дошкольных образовательных, общеобразовательных учреждений, учреждений здравоохранения и отдыха не менее 50 м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5245"/>
      </w:tblGrid>
      <w:tr>
        <w:trPr>
          <w:trHeight w:val="55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13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Встроенные или отдельно стоящие коллективные хранилища сельскохозяйственных продуктов (для многоквартирных домов). 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 – не более 1 эт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ая площадь коллективных хранилищ сельскохозяйственных продуктов определяется из расчета 4 - 5 м2 на одну семью.</w:t>
            </w:r>
          </w:p>
        </w:tc>
      </w:tr>
      <w:tr>
        <w:trPr>
          <w:trHeight w:val="140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ая высота – 8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ая площадь помещений  - до 100 кв.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/>
              <w:ind w:firstLine="459"/>
              <w:rPr/>
            </w:pPr>
            <w:r>
              <w:rPr>
                <w:bCs/>
                <w:iCs/>
                <w:sz w:val="24"/>
                <w:szCs w:val="24"/>
              </w:rPr>
              <w:t>Минимальный отступ от границ соседнего земельного участка до вспомогательных строений ЛПХ - 4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змещение навесов должно осуществляться  с учетом противопожарных требований и соблюдения нормативной  продолжительности инсоляции придомовых территорий и жилых помещений.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стройство навесов не должно ущемлять  законных интересов соседних домовладельцев, в части водоотведения атмосферных осадков с кровли навесов,     при устройстве навесов  минимальный отступ от границы участка – 1м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-9323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-9323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помогательные строения, за исключением гаражей, размещать со стороны улиц не допускается.</w:t>
            </w:r>
          </w:p>
        </w:tc>
      </w:tr>
      <w:tr>
        <w:trPr>
          <w:trHeight w:val="3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ля занятий физкультурой, для хозяйственных целей и выгула собак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Гостевые автостоянки для парковки легковых автомобилей посетителей.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ая высота – 5 м. 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отдыха взрослого населения - не менее 1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хозяйственных целей - не менее 2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выгула собак - не менее 4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я от площадок для хозяйственных целей до наиболее удаленного входа в жилое здание - не более 100 м </w:t>
            </w:r>
          </w:p>
        </w:tc>
      </w:tr>
      <w:tr>
        <w:trPr>
          <w:trHeight w:val="10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лощадки для сбора твердых бытовых отходов.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2 м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е количество контейнеров не более 5 шт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Надворные туалеты, гидронепроницаемые выгребы, септики.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1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соседнего жилого дома не менее - 1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ля туалетов - расстояние от красной линии не менее - 10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границы смежного земельного участка не менее - 4 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аражи-автостоянки на территории жилой, смешанной жилой застройки (встроенные, встроенно-пристроенные, подземные) до 150 машино-мест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одъезды к гаражам-автостоянкам должны быть изолированы от площадок для отдыха и игр детей, спортивных площадок. 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мещение отдельно стоящих гаражей на 1 машино-место и подъездов к ним на придомовой территории многоквартирных домов не допускается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и устройстве гаражей (в том числе пристроенных) в цокольном, подвальном этажах одно-, двухквартирных усадебных и блокированных домов допускается их проектирование без соблюдения нормативов расчета стоянок автомобилей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 территории с застройкой жилыми домами с участками (одно-, двухквартирными и многоквартирными блокированными) гаражи-стоянки следует размещать в пределах отведенного участка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, находящегося в личной собственности, кроме автотранспорта с максимальной разрешенной массой не более 3,5 тонн.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3 м (кроме приквартирных участков в сложившейся застройке, при ширине земельного участка 12 метров и менее)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остальных зданий и сооружений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е до красной ли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4"/>
          <w:szCs w:val="24"/>
          <w:lang w:val="en-US" w:eastAsia="zh-CN"/>
        </w:rPr>
        <w:t>I</w:t>
      </w:r>
      <w:r>
        <w:rPr>
          <w:rFonts w:eastAsia="SimSun;宋体"/>
          <w:sz w:val="24"/>
          <w:szCs w:val="24"/>
          <w:lang w:eastAsia="zh-CN"/>
        </w:rPr>
        <w:t xml:space="preserve"> типа)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улиц, от жилых и общественных зданий 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проездов, от жилых и общественных зданий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>5) от остальных зданий и сооружений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,0 м - для одноэтажного жилого дом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,5 м - для двухэтажного жилого дом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других построек (баня, гараж и другие) - 1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стволов высокорослых деревьев - 4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стволов среднерослых деревьев - 2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кустарника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длинными сторонами секционных жилых зданий высотой 2 - 3 этажа должны быть не менее 15 м, а между одно-, двухквартирными жилыми домами и хозяйственными постройками - в соответствии с противопожарными требования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-демографических потребностей семей, образа жизни и профессиональной деятельности, санитарно-гигиенических и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ях с застройкой усадебными одно-, двухквартирными домами расстояние от окон жилых помещений (комнат, кухонь и веранд)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/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3) осуществление авиационных мер по борьбе с вредными организмами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е жилые дома и 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- 4 м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 (кроме объектов со специальными требованиями к ограждению их территории). Допускается устройство функционально оправданных участков сплошного ограждения (в местах интенсивного движения транспорта, размещения септиков, мусорных площадок и других)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о границе с соседним земельным участком ограждения должны быть проветриваемыми на высоту не менее 0,5 м от уровня земли ограждения и высотой не более 2,0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Ж – 1Б. Зона застройки индивидуальными жилыми домами с содержанием домашнего скота  и птицы.</w:t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rPr/>
      </w:pPr>
      <w:r>
        <w:rPr>
          <w:i/>
          <w:iCs/>
          <w:sz w:val="24"/>
          <w:szCs w:val="24"/>
        </w:rPr>
        <w:t>Зона индивидуальной жилой застройки Ж-1 Б выделена для обеспечения правовых,</w:t>
      </w:r>
      <w:r>
        <w:rPr>
          <w:i/>
          <w:sz w:val="24"/>
          <w:szCs w:val="24"/>
        </w:rPr>
        <w:t xml:space="preserve"> социальных,</w:t>
      </w:r>
      <w:r>
        <w:rPr>
          <w:i/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>культурных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бытовых</w:t>
      </w:r>
      <w:r>
        <w:rPr>
          <w:i/>
          <w:iCs/>
          <w:sz w:val="24"/>
          <w:szCs w:val="24"/>
        </w:rPr>
        <w:t xml:space="preserve"> условий формирования жилых районов из отдельно стоящих </w:t>
      </w:r>
      <w:r>
        <w:rPr>
          <w:i/>
          <w:sz w:val="24"/>
          <w:szCs w:val="24"/>
        </w:rPr>
        <w:t>индивидуальных</w:t>
      </w:r>
      <w:r>
        <w:rPr>
          <w:i/>
          <w:iCs/>
          <w:sz w:val="24"/>
          <w:szCs w:val="24"/>
        </w:rPr>
        <w:t xml:space="preserve"> жилых домов усадебного типа с возможностью ведения личного подсобного хозяйства, а также с минимально разрешенным набором услуг местного значения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572"/>
        <w:gridCol w:w="1559"/>
        <w:gridCol w:w="3261"/>
      </w:tblGrid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ие усадебные жилые дома;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с местами приложения труда и с возможностью ведения развитого товарного личного подсобного хозяйства, сельскохозяйственного производства, садоводства, огородничества)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 – 400 /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27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-, двухквартирные жилые дома; (в том числе с возможностью ведения развитого товарного личного подсобного хозяйства, сельскохозяйственного производства, садоводства, огородничества)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 – 400 /35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ие индивидуальные жилые дома (застройка коттеджного типа); (с возможностью ведения ограниченного личного подсобного хозяйства (без содержания скота и птицы), садоводства, огородничества)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-1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 - квартирные жилые дома; (с возможностью ведения ограниченного личного подсобного хозяйства (без содержания скота и птицы), садоводства, огородничества)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800/1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8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2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евые дома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;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-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мер земельного участка - 30 - 40 м2/место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.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 (участок от 400-кв. м до 1000 кв.м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 (участок от 1000-кв. м до 5000 кв.м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число отдыхающих - 30 человек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омеров - 15.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лощадки для сбора твердых бытовых отходов. 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– 3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2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е количество контейнеров не более 5 шт.</w:t>
            </w:r>
          </w:p>
        </w:tc>
      </w:tr>
      <w:tr>
        <w:trPr>
          <w:trHeight w:val="552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етские дошкольные учреждения, начальные школы, общеобразовательные школы; внешкольные учре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етские дома и иные детские учре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здравоохранения, в том числе пункты оказания первой медицинской помощи, поликлиники, фельдшерско-акушерские пункты, объекты общей врачебной практики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-1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4 этажа;</w:t>
            </w:r>
          </w:p>
        </w:tc>
      </w:tr>
      <w:tr>
        <w:trPr>
          <w:trHeight w:val="552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инженерного обеспечения и объекты вспомогательного инженерного назначе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-ТЭЦ, трансформаторные подстанции, распределительные пункты, центральные тепловые пункты, котельные, насосные станции, канализационные насосные станции, очистные сооружения ливневой канализации, автоматические телефонные станции; сооружения связи (кроме устройств и объектов сотовой связи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жарные депо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ельские усадьбы (в малых сельских населенных пунктах (поселок, село, станица, хутор, аул) с численностью населения до 1000 человек);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 – 5000 /1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24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20%;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общественно-делового (офисы, конторы, общественные организации), финансового и коммунального назначения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; 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ые, кафе, закусочные, бары, рестораны не более 50 посадочных мест и с ограничением по времени работы;</w:t>
            </w:r>
          </w:p>
          <w:p>
            <w:pPr>
              <w:pStyle w:val="Normal"/>
              <w:spacing w:lineRule="auto" w:line="240"/>
              <w:ind w:firstLine="426"/>
              <w:rPr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етлечебницы без содержания животных, ветаптеки;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– 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spacing w:lineRule="auto" w:line="240"/>
              <w:ind w:firstLine="426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тдельно стоящие, встроенные или пристроенные объекты (связанные с проживанием граждан и не оказывающие негативного воздействия на окружающую среду): 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ые пункты прачечных и химчисток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газины продовольственных, непродовольственных и смешанных товар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даточные пункты молочной кухн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лубы по интересам, центры общения и досуговых занят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абинеты семейного доктора, апте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физкультурно-оздоровительных клубов и фитнес-центр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шивочные ателье, ремонтные мастерские бытовой техники, мастерские по пошиву и ремонту обуви, мастерские по ремонту часов, парикмахерские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помещения (категорий В и Д для труда инвалидов и людей старшего возраста, в их числе: пункты выдачи работы на дом, мастерские для сборочных и декоративных работ),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жилищно-эксплуатационных и аварийно-диспетчерских служб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деления и пункты почтовой связи, телеграфной связи, переговорные пунк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деления банков, сберкассы, пункты охраны порядк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уды, обводненные карье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веры, бульвары, зеленые насаждения, набережные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теннисные корты, бассейны, бани, саун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етские игровые площадки, площадки отдыха, занятия физкультурой, хозяйственные площадки, площадки для выгула собак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казанию ритуальных услуг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–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общая площадь встроенных объектов - 150 м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казанию услуг и обслуживанию населения допускается размещать в отдельно стоящих, встроенных или пристроенных объектах с изолированными от жилых зданий или их частей входами с учетом следующих условий: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о встроенных или пристроенных к жилому дому помещениях общественного назначения не допускается размещать учреждения торговли, производственные мастерские и склады, являющиеся источниками шума, вибрации, ультразвуковых и электромагнитных полей, загрязнения водостоков и других вредных факторов воздействия на окружающую среду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е допускается размещать магазины с наличием взрывопожароопасных веществ и материалов, а также предприятия бытового обслуживания, в которых применяются легковоспламеняющиеся жидкости (за исключением парикмахерских, мастерских по ремонту часов и обуви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в виде крыльца или лестницы, изолированных от жилой части зда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и временной стоянки автомобилей в пределах границ земельного участка, принадлежащего застройщику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орудования площадок для остановки автомобиле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облюдения норм благоустройства, установленных соответствующими муниципальными правовыми актам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запрещается размещение объектов, вредных для здоровья населения (магазинов стройматериалов, москательно-химических товаров и т.п.)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со встроенными и пристроенными помещениями ритуальных услуг следует размещать на границе жилой зоны.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ые жилые дома с участками (с возможностью ведения ограниченного личного подсобного хозяйства (без содержания скота и птицы), садоводства, огородничества), с количеством блоков в блокировке от 5 до 10 шт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(блокированные жилые дома) – 400/8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8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жилые дома с минимальной хозяйственной частью (без содержания скота и птицы);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 /35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– 3 эт.; 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 жилые дома (секционные, галерейные, коридорные).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ого участка - 15000 кв.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– 4 эт.; 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ультовые здан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площадь земельных участков - 400 кв. м;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3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5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е до жилых и общественных зданий, общеобразовательных школ и дошкольных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разовательных учреждений,  лечебных учреждений со стационаром - 50 м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стоянки боксового типа для постоянного хранения автомобилей и других транспортных средств, принадлежащих инвалида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янки для автомобилей надземного открытого и закрытого типов, гаражно-строительные кооперативы, подземные автостоянки, автостоянки с пандусами (рампами) и механизированные автостояноки, открытые площади, предназначенных для стоянки автомобилей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местимость до 300 машино-мест, встроенные, пристроенные до 150 машино-мест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8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2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26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объекты V класса вредности (мини-производства), если зона распространения химических и физических факторов до уровня ПДК ограничивается размерами собственной территории предприятия, а так же не требующие устройства железнодорожных подъездных путей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  – 5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еличине грузооборота (принимаемая по большему из двух грузопотоков - прибытия или отправления):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мобилей в сутки: до 2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границ участка производственного предприятия до жилых зданий, участков дошкольных образовательных, общеобразовательных учреждений, учреждений здравоохранения и отдыха не менее 50 м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Встроенные или отдельно стоящие коллективные хранилища сельскохозяйственных продуктов (для многоквартирных домов)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 – не более 1 эт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ая площадь коллективных хранилищ сельскохозяйственных продуктов определяется из расчета 4 - 5 м2 на одну семью.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Хозяйственные постройки для содержания скота и птицы, хранения кормов, инвентаря, топлива и других хозяйственных нужд, а также - хозяйственные подъезды и скотопрогоны (для территорий с местами приложения труда и с возможностью ведения развитого товарного личного подсобного хозяйства, сельскохозяйственного производства, садоводства, огородничества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ая высота – 8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ая площадь помещений  - до 100 кв.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pacing w:lineRule="auto" w:line="240"/>
              <w:ind w:firstLine="459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459"/>
              <w:rPr/>
            </w:pPr>
            <w:r>
              <w:rPr>
                <w:bCs/>
                <w:iCs/>
                <w:sz w:val="24"/>
                <w:szCs w:val="24"/>
              </w:rPr>
              <w:t>Минимальный отступ от границ соседнего земельного участка до вспомогательных строений ЛПХ - 4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bCs/>
                <w:iCs/>
                <w:sz w:val="24"/>
                <w:szCs w:val="24"/>
              </w:rPr>
              <w:t>Минимальный отступ от жилого дома до построек для содержания и разведения домашнего скота и птицы – 10 м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змещение навесов должно осуществляться  с учетом противопожарных требований и соблюдения нормативной  продолжительности инсоляции придомовых территорий и жилых помещений.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стройство навесов не должно ущемлять  законных интересов соседних домовладельцев, в части водоотведения атмосферных осадков с кровли навесов,     при устройстве навесов  минимальный отступ от границы участка – 1м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стройки для содержания скота и птицы допускается пристраивать к усадебным одно-, двухквартирн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      </w:r>
          </w:p>
        </w:tc>
      </w:tr>
      <w:tr>
        <w:trPr>
          <w:trHeight w:val="36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ля занятий физкультурой, для хозяйственных целей и выгула собак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Гостевые автостоянки для парковки легковых автомобилей посетителей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ая высота – 5 м. 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отдыха взрослого населения - не менее 1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хозяйственных целей - не менее 2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выгула собак - не менее 4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я от площадок для хозяйственных целей до наиболее удаленного входа в жилое здание - не более 100 м </w:t>
            </w:r>
          </w:p>
        </w:tc>
      </w:tr>
      <w:tr>
        <w:trPr>
          <w:trHeight w:val="10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лощадки для сбора твердых бытовых отходов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е количество контейнеров не более 5 ш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Надворные туалеты, гидронепроницаемые выгребы, септики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1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соседнего жилого дома не менее - 1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ля туалетов - расстояние от красной линии не менее - 10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границы смежного земельного участка не менее - 4 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Гаражи-автостоянки на территории жилой, смешанной жилой застройки (встроенные, встроенно-пристроенные, подземные) до 150 машино-мест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одъезды к гаражам-автостоянкам должны быть изолированы от площадок для отдыха и игр детей, спортивных площадок. 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мещение отдельно стоящих гаражей на 1 машино-место и подъездов к ним на придомовой территории многоквартирных домов не допускается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и устройстве гаражей (в том числе пристроенных) в цокольном, подвальном этажах одно-, двухквартирных усадебных и блокированных домов допускается их проектирование без соблюдения нормативов расчета стоянок автомобилей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 территории с застройкой жилыми домами с участками (одно-, двухквартирными и многоквартирными блокированными) гаражи-стоянки следует размещать в пределах отведенного участка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, находящегося в личной собственности, кроме автотранспорта с максимальной разрешенной массой не более 3,5 тонн.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остальных зданий и сооружений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е до красной ли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4"/>
          <w:szCs w:val="24"/>
          <w:lang w:val="en-US" w:eastAsia="zh-CN"/>
        </w:rPr>
        <w:t>I</w:t>
      </w:r>
      <w:r>
        <w:rPr>
          <w:rFonts w:eastAsia="SimSun;宋体"/>
          <w:sz w:val="24"/>
          <w:szCs w:val="24"/>
          <w:lang w:eastAsia="zh-CN"/>
        </w:rPr>
        <w:t xml:space="preserve"> типа)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>3) улиц, от жилых и общественных зданий 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проездов, от жилых и общественных зданий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) от остальных зданий и сооружений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,0 м - для одноэтажного жилого дом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,5 м - для двухэтажного жилого дом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других построек (баня, гараж и другие) - 1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стволов высокорослых деревьев - 4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стволов среднерослых деревьев - 2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кустарника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длинными сторонами секционных жилых зданий высотой 2 - 3 этажа должны быть не менее 15 м, а между одно-, двухквартирными жилыми домами и хозяйственными постройками - в соответствии с противопожарными требования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-демографических потребностей семей, образа жизни и профессиональной деятельности, санитарно-гигиенических и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ях с застройкой усадебными одно-, двухквартирными домами расстояние от окон жилых помещений (комнат, кухонь и веранд)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строения, за исключением гаражей, размещать со стороны улиц не допускается. При этом этажность их не должна превышать двух этажей, при условии обеспечения нормативной инсоляции на территории соседних приквартирных участк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е жилые дома и 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- 4 м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 (кроме объектов со специальными требованиями к ограждению их территории). Допускается устройство функционально оправданных участков сплошного ограждения (в местах интенсивного движения транспорта, размещения септиков, мусорных площадок и других)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о границе с соседним земельным участком ограждения должны быть проветриваемыми на высоту не менее 0,5 м от уровня земли ограждения и высотой не более 2,0 м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Ж – МЗ. Зона застройки малоэтажными жилыми домами.</w:t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rPr/>
      </w:pPr>
      <w:r>
        <w:rPr>
          <w:i/>
          <w:iCs/>
          <w:sz w:val="24"/>
          <w:szCs w:val="24"/>
        </w:rPr>
        <w:t>Зона малоэтажной смешанной жилой застройки Ж – МЗ выделена для формирования жилых районов с размещением отдельно стоящих</w:t>
      </w:r>
      <w:r>
        <w:rPr>
          <w:i/>
          <w:sz w:val="24"/>
          <w:szCs w:val="24"/>
        </w:rPr>
        <w:t xml:space="preserve"> индивидуальных</w:t>
      </w:r>
      <w:r>
        <w:rPr>
          <w:i/>
          <w:iCs/>
          <w:sz w:val="24"/>
          <w:szCs w:val="24"/>
        </w:rPr>
        <w:t xml:space="preserve"> жилых домов не выше 3 этажей, блокированных домов с участками не выше 3 этажей, многоквартирных</w:t>
      </w:r>
      <w:r>
        <w:rPr>
          <w:i/>
          <w:sz w:val="24"/>
          <w:szCs w:val="24"/>
        </w:rPr>
        <w:t xml:space="preserve"> малоэтажных жилых</w:t>
      </w:r>
      <w:r>
        <w:rPr>
          <w:i/>
          <w:iCs/>
          <w:sz w:val="24"/>
          <w:szCs w:val="24"/>
        </w:rPr>
        <w:t xml:space="preserve"> домов не выше 4 этажей, с минимально разрешенным набором услуг местного значения. 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572"/>
        <w:gridCol w:w="1559"/>
        <w:gridCol w:w="3261"/>
      </w:tblGrid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ие индивидуальные жилые дома (застройка коттеджного типа); (с возможностью ведения ограниченного личного подсобного хозяйства (без содержания скота и птицы), садоводства, огородничества)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-1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евые дома (без содержания скота и птицы)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;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-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мер земельного участка - 30 - 40 м2/место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4 эт.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 (участок от 400-кв. м до 1000 кв. м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 (участок от 1000-кв. м до 5000 кв.м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число отдыхающих - 30 человек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омеров - 15.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 - квартирные жилые дома с участками; (с возможностью ведения ограниченного личного подсобного хозяйства (без содержания скота и птицы), садоводства, огородничества)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800/1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8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2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ые жилые дома с участками (с возможностью ведения ограниченного личного подсобного хозяйства (без содержания скота и птицы), садоводства, огородничества), с количеством блоков в блокировке от 5 до 10 шт.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(блокированные жилые дома) – 400/8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8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349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 жилые дома (секционные, галерейные, коридорные).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ого участка - 15000 кв.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– 4 эт.; 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30%;</w:t>
            </w:r>
          </w:p>
        </w:tc>
      </w:tr>
      <w:tr>
        <w:trPr>
          <w:trHeight w:val="55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лощадки для сбора твердых бытовых отходов.  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– 3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2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е количество контейнеров не более 5 шт.</w:t>
            </w:r>
          </w:p>
        </w:tc>
      </w:tr>
      <w:tr>
        <w:trPr>
          <w:trHeight w:val="552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етские дошкольные учреждения, начальные школы, общеобразовательные школы; внешкольные учре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етские дома и иные детские учре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здравоохранения, в том числе пункты оказания первой медицинской помощи, поликлиники, фельдшерско-акушерские пункты, объекты общей врачебной практики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-1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4 этажа;</w:t>
            </w:r>
          </w:p>
        </w:tc>
      </w:tr>
      <w:tr>
        <w:trPr>
          <w:trHeight w:val="552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инженерного обеспечения и объекты вспомогательного инженерного назначе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-ТЭЦ, трансформаторные подстанции, распределительные пункты, центральные тепловые пункты, котельные, насосные станции, канализационные насосные станции, очистные сооружения ливневой канализации, автоматические телефонные станции; сооружения связи (кроме устройств и объектов сотовой связи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жарные депо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552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бщественно-делового (офисы, конторы, общественные организации), финансового и коммунального назначения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; столовые, кафе, закусочные, бары, рестораны не более 50 посадочных мест и с ограничением по времени работы;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/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</w:tc>
      </w:tr>
      <w:tr>
        <w:trPr>
          <w:trHeight w:val="552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тдельно стоящие, встроенные или пристроенные объекты (связанные с проживанием граждан и не оказывающие негативного воздействия на окружающую среду): 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ые пункты прачечных и химчисток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газины продовольственных, непродовольственных и смешанных товар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даточные пункты молочной кухн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лубы по интересам, центры общения и досуговых занят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абинеты семейного доктора, апте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физкультурно-оздоровительных клубов и фитнес-центр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шивочные ателье, ремонтные мастерские бытовой техники, мастерские по пошиву и ремонту обуви, мастерские по ремонту часов, парикмахерские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помещения (категорий В и Д для труда инвалидов и людей старшего возраста, в их числе: пункты выдачи работы на дом, мастерские для сборочных и декоративных работ),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жилищно-эксплуатационных и аварийно-диспетчерских служб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деления и пункты почтовой связи, телеграфной связи, переговорные пунк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деления банков, сберкассы, пункты охраны порядк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уды, обводненные карье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веры, бульвары, зеленые насаждения, набережные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теннисные корты, бассейны, бани, саун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етские игровые площадки, площадки отдыха, занятия физкультурой, хозяйственные площадки, площадки для выгула собак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казанию ритуальных услуг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– 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3 этажа (включая мансардный этаж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общая площадь встроенных объектов - 150 м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казанию услуг и обслуживанию населения допускается размещать в отдельно стоящих, встроенных или пристроенных объектах с изолированными от жилых зданий или их частей входами с учетом следующих условий: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о встроенных или пристроенных к жилому дому помещениях общественного назначения не допускается размещать учреждения торговли, производственные мастерские и склады, являющиеся источниками шума, вибрации, ультразвуковых и электромагнитных полей, загрязнения водостоков и других вредных факторов воздействия на окружающую среду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е допускается размещать магазины с наличием взрывопожароопасных веществ и материалов, а также предприятия бытового обслуживания, в которых применяются легковоспламеняющиеся жидкости (за исключением парикмахерских, мастерских по ремонту часов и обуви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в виде крыльца или лестницы, изолированных от жилой части зда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и временной стоянки автомобилей в пределах границ земельного участка, принадлежащего застройщику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орудования площадок для остановки автомобиле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облюдения норм благоустройства, установленных соответствующими муниципальными правовыми актам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запрещается размещение объектов, вредных для здоровья населения (магазинов стройматериалов, москательно-химических товаров и т.п.)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со встроенными и пристроенными помещениями ритуальных услуг следует размещать на границе жилой зоны.</w:t>
            </w:r>
          </w:p>
        </w:tc>
      </w:tr>
      <w:tr>
        <w:trPr>
          <w:trHeight w:val="552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ие усадебные жилые дома</w:t>
            </w:r>
          </w:p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возможностью ведения ограниченного личного подсобного хозяйства (без содержания скота и птицы), садоводства, огородничества);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 – 1000 /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552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-, двухквартирные жилые дома (с возможностью ведения ограниченного личного подсобного хозяйства (без содержания скота и птицы), садоводства, огородничества);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 – 1000 /35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</w:tc>
      </w:tr>
      <w:tr>
        <w:trPr>
          <w:trHeight w:val="552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жилые дома с минимальной хозяйственной частью (без содержания скота и птицы);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– 400/35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– 3 эт.; 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</w:tc>
      </w:tr>
      <w:tr>
        <w:trPr>
          <w:trHeight w:val="552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ультовые здания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площадь земельных участков - 400 кв. м;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30 м;</w:t>
            </w:r>
          </w:p>
        </w:tc>
      </w:tr>
      <w:tr>
        <w:trPr>
          <w:trHeight w:val="264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5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е до жилых и общественных зданий, общеобразовательных школ и дошкольных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разовательных учреждений,  лечебных учреждений со стационаром - 50 м;</w:t>
            </w:r>
          </w:p>
        </w:tc>
      </w:tr>
      <w:tr>
        <w:trPr>
          <w:trHeight w:val="552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стоянки боксового типа для постоянного хранения автомобилей и других транспортных средств, принадлежащих инвалида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янки для автомобилей надземного открытого и закрытого типов, подземные автостоянки, автостоянки с пандусами (рампами) и механизированные автостоянки, открытые площади, предназначенных для стоянки автомобилей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местимость до 300 машино-мест, встроенные, пристроенные до 150 машино-мест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8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2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объекты V класса вредности (мини-производства), если зона распространения химических и физических факторов до уровня ПДК ограничивается размерами собственной территории предприятия, а так же не требующие устройства железнодорожных подъездных путей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  – 5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еличине грузооборота (принимаемая по большему из двух грузопотоков - прибытия или отправления):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мобилей в сутки: до 2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границ участка производственного предприятия до жилых зданий, участков дошкольных образовательных, общеобразовательных учреждений, учреждений здравоохранения и отдыха не менее 50 м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1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Встроенные или отдельно стоящие коллективные хранилища сельскохозяйственных продуктов (для многоквартирных домов)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 – не более 1 эт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ая площадь коллективных хранилищ сельскохозяйственных продуктов определяется из расчета 4 - 5 м2 на одну семью.</w:t>
            </w:r>
          </w:p>
        </w:tc>
      </w:tr>
      <w:tr>
        <w:trPr>
          <w:trHeight w:val="14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Хозяйственные постройки для содержания скота и птицы, хранения кормов, инвентаря, топлива и других хозяйственных нужд, а также - хозяйственные подъезды и скотопрогоны (для территорий с местами приложения труда и с возможностью ведения развитого товарного личного подсобного хозяйства, сельскохозяйственного производства, садоводства, огородничества)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 – не более 2 эт. (при условии обеспечения нормативной инсоляции на территории соседних участков)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ая высота – 8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щая площадь помещений  - до 100 кв.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змещение навесов должно осуществляться  с учетом противопожарных требований и соблюдения нормативной  продолжительности инсоляции придомовых территорий и жилых помещений.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стройство навесов не должно ущемлять  законных интересов соседних домовладельцев, в части водоотведения атмосферных осадков с кровли навесов,     при устройстве навесов  минимальный отступ от границы участка – 1м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стройки для содержания скота и птицы допускается пристраивать к усадебным одно-, двухквартирн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      </w:r>
          </w:p>
        </w:tc>
      </w:tr>
      <w:tr>
        <w:trPr>
          <w:trHeight w:val="36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ля занятий физкультурой, для хозяйственных целей и выгула собак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Гостевые автостоянки для парковки легковых автомобилей посетителей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5 м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отдыха взрослого населения - не менее 1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хозяйственных целей - не менее 2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выгула собак - не менее 4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я от площадок для хозяйственных целей до наиболее удаленного входа в жилое здание - не более 100 м </w:t>
            </w:r>
          </w:p>
        </w:tc>
      </w:tr>
      <w:tr>
        <w:trPr>
          <w:trHeight w:val="10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лощадки для сбора твердых бытовых отходов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е количество контейнеров не более 5 ш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Надворные туалеты, гидронепроницаемые выгребы, септики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1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соседнего жилого дома не менее - 1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ля туалетов - расстояние от красной линии не менее - 10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границы смежного земельного участка не менее - 4 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Гаражи-автостоянки на территории жилой, смешанной жилой застройки (встроенные, встроенно-пристроенные, подземные) до 150 машино-мест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одъезды к гаражам-автостоянкам должны быть изолированы от площадок для отдыха и игр детей, спортивных площадок. 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мещение отдельно стоящих гаражей на 1 машино-место и подъездов к ним на придомовой территории многоквартирных домов не допускается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и устройстве гаражей (в том числе пристроенных) в цокольном, подвальном этажах одно-, двухквартирных усадебных и блокированных домов допускается их проектирование без соблюдения нормативов расчета стоянок автомобилей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 территории с застройкой жилыми домами с участками (одно-, двухквартирными и многоквартирными блокированными) гаражи-стоянки следует размещать в пределах отведенного участка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, находящегося в личной собственности, кроме автотранспорта с максимальной разрешенной массой не более 3,5 тонн.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остальных зданий и сооружений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е до красной ли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4"/>
          <w:szCs w:val="24"/>
          <w:lang w:val="en-US" w:eastAsia="zh-CN"/>
        </w:rPr>
        <w:t>I</w:t>
      </w:r>
      <w:r>
        <w:rPr>
          <w:rFonts w:eastAsia="SimSun;宋体"/>
          <w:sz w:val="24"/>
          <w:szCs w:val="24"/>
          <w:lang w:eastAsia="zh-CN"/>
        </w:rPr>
        <w:t xml:space="preserve"> типа)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>3) улиц, от жилых и общественных зданий 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проездов, от жилых и общественных зданий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) от остальных зданий и сооружений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,0 м - для одноэтажного жилого дом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,5 м - для двухэтажного жилого дом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других построек (баня, гараж и другие) - 1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стволов высокорослых деревьев - 4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стволов среднерослых деревьев - 2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кустарника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длинными сторонами секционных жилых зданий высотой 2 - 3 этажа должны быть не менее 15 м, а между одно-, двухквартирными жилыми домами и хозяйственными постройками - в соответствии с противопожарными требования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-демографических потребностей семей, образа жизни и профессиональной деятельности, санитарно-гигиенических и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ях с застройкой усадебными одно-, двухквартирными домами расстояние от окон жилых помещений (комнат, кухонь и веранд)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строения, за исключением гаражей, размещать со стороны улиц не допускается. При этом этажность их не должна превышать двух этажей, при условии обеспечения нормативной инсоляции на территории соседних приквартирных участк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е жилые дома и 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- 4 м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 (кроме объектов со специальными требованиями к ограждению их территории). Допускается устройство функционально оправданных участков сплошного ограждения (в местах интенсивного движения транспорта, размещения септиков, мусорных площадок и других)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о границе с соседним земельным участком ограждения должны быть проветриваемыми на высоту не менее 0,5 м от уровня земли ограждения и высотой не более 2,0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caps/>
          <w:sz w:val="24"/>
          <w:szCs w:val="24"/>
          <w:lang w:eastAsia="zh-CN"/>
        </w:rPr>
      </w:pPr>
      <w:r>
        <w:rPr>
          <w:rFonts w:eastAsia="SimSun;宋体"/>
          <w:caps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caps/>
          <w:sz w:val="24"/>
          <w:szCs w:val="24"/>
          <w:lang w:eastAsia="zh-CN"/>
        </w:rPr>
      </w:pPr>
      <w:r>
        <w:rPr>
          <w:rFonts w:eastAsia="SimSun;宋体"/>
          <w:caps/>
          <w:sz w:val="24"/>
          <w:szCs w:val="24"/>
          <w:lang w:eastAsia="zh-CN"/>
        </w:rPr>
        <w:t>ОБЩЕСТВЕННО-ДЕЛОВЫЕ ЗОНЫ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caps/>
          <w:sz w:val="24"/>
          <w:szCs w:val="24"/>
          <w:lang w:eastAsia="zh-CN"/>
        </w:rPr>
      </w:pPr>
      <w:r>
        <w:rPr>
          <w:rFonts w:eastAsia="SimSun;宋体"/>
          <w:caps/>
          <w:sz w:val="24"/>
          <w:szCs w:val="24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overflowPunct w:val="true"/>
        <w:autoSpaceDE w:val="true"/>
        <w:spacing w:lineRule="auto" w:line="240"/>
        <w:ind w:firstLine="426"/>
        <w:jc w:val="center"/>
        <w:outlineLvl w:val="0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ОД-1. Центральная зона делового, общественного и коммерческого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назнач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i/>
          <w:sz w:val="24"/>
          <w:szCs w:val="24"/>
          <w:lang w:eastAsia="zh-CN"/>
        </w:rPr>
        <w:t xml:space="preserve">Центральная зона делового, общественного и коммерческого назначения ОД-1  выделена для обеспечения правовых условий использования и строительства недвижимости </w:t>
      </w:r>
      <w:r>
        <w:rPr>
          <w:rFonts w:eastAsia="SimSun;宋体"/>
          <w:i/>
          <w:iCs/>
          <w:sz w:val="24"/>
          <w:szCs w:val="24"/>
          <w:lang w:eastAsia="zh-CN"/>
        </w:rPr>
        <w:t xml:space="preserve">на территориях размещения центральных функций, </w:t>
      </w:r>
      <w:r>
        <w:rPr>
          <w:rFonts w:eastAsia="SimSun;宋体"/>
          <w:i/>
          <w:sz w:val="24"/>
          <w:szCs w:val="24"/>
          <w:lang w:eastAsia="zh-CN"/>
        </w:rPr>
        <w:t xml:space="preserve">с широким спектром административных, деловых, общественных, культурных, обслуживающих и коммерческих видов использования многофункционального назначения. Разрешается размещение административных объектов федерального, районного, общепоселенческого и местного значения. 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3969"/>
      </w:tblGrid>
      <w:tr>
        <w:trPr>
          <w:trHeight w:val="552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РЕДЕЛЬНЫЕ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МЕРЫ ЗЕМЕЛЬНЫХ 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органов государственной власти Российской Федерации, субъектов Российской Федерации и органов местного самоуправл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ственные здания административного назнач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фисы, конторы и бизнес-цент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кредитно-финансовых учреждений и банк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менные пункты, их отделения и филиал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страховых компан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агентств недвижимост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судебно-юридических учреждений и прокурату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ворцы бракосочетания, ЗАГСы, здания и помещения гражданских обрядов, объекты и помещения отделов внутренних дел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социальной защи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общественных организац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связи, почтовые отделения, переговорные пунк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телевизионные центры и студии, радиостудии, киностуд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редакций, издательств, центров по предоставлению полиграфических услуг, рекламных агентст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научно-исследовательских, проектных, конструкторских и изыскательских организац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емориальные комплексы, памятники истории и культу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театры, кинотеатры, цирки, концертные залы, музеи, выставочные залы, картинные и художественные галереи, художественные салоны, клубы, дома культуры, дома творческих союзов, центры общения и досуговых занят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арки, скверы, бульвары, иные виды озеленения общего пользования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бережные, пруды, лодочные станц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иблиотеки, архивы, информационные цент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влекательные комплексы, танцзалы, дискоте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ярмарки, выставочные центры и комплекс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газины продовольственных, промышленных и смешанных товаров, торговые комплексы, торговые цент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ма быта, ателье, мастерские и салоны бытовых услуг, косметические салоны, парикмахерские, массажные кабинеты, фитнес-центры, банно-оздоровительные комплексы, бани, саун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ловые, рестораны, кафе, закусочные, бары, кафетер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стиницы, мотели; общежит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здравоохранения, в том числе пункты оказания первой медицинской помощи, поликлиники, фельдшерско-акушерские пункты, объекты общей врачебной практи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спорткомплексы, спортивные залы, спортивные площадки, теннисные корты, бассейны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ногофункциональные здания и комплексы, объединяющие виды разрешенного использования, установленные настоящим пункто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онтрольно-пропускные пункты; общественные уборны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 от уровня земли -15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сооружений от уровня земли - 3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казанию услуг и обслуживанию населения допускается размещать в отдельно стоящих, встроенных или пристроенных объектах с изолированными от жилых зданий или их частей входами с учетом следующих условий: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о встроенных или пристроенных к жилому дому помещениях общественного назначения не допускается размещать учреждения торговли, производственные мастерские и склады, являющиеся источниками шума, вибрации, ультразвуковых и электромагнитных полей, загрязнения водостоков и других вредных факторов воздействия на окружающую среду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е допускается размещать магазины с наличием взрывопожароопасных веществ и материалов, а также предприятия бытового обслуживания, в которых применяются легковоспламеняющиеся жидкости (за исключением парикмахерских, мастерских по ремонту часов и обуви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в виде крыльца или лестницы, изолированных от жилой части зда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и временной стоянки автомобилей в пределах границ земельного участка, принадлежащего застройщику (размещение необходимого расчетного количества парковочных мест (отдельно стоящих, встроенных, пристроенных, подземных) на территории участка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орудования площадок для остановки автомобиле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облюдения норм благоустройства, установленных соответствующими муниципальными правовыми актам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апрещается размещение объектов, вредных для здоровья населения (магазинов стройматериалов, москательно-химических товаров и т.п.).</w:t>
            </w:r>
          </w:p>
        </w:tc>
      </w:tr>
      <w:tr>
        <w:trPr>
          <w:trHeight w:val="552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инженерного обеспечения и объекты вспомогательного инженерного назначе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-ТЭЦ, трансформаторные подстанции, распределительные пункты, центральные тепловые пункты, котельные, насосные станции, канализационные насосные станции, очистные сооружения ливневой канализации, автоматические телефонные станции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сооружения связи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номные источники теплоснабж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номные источники электроснабж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омплектные трансформаторные подстанции наружной установ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жарной охраны, пожарные депо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  <w:tr>
        <w:trPr>
          <w:trHeight w:val="552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етские дошкольные учреждения, начальные школы, общеобразовательные школы; внешкольные учре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етские дома и иные детские учре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здравоохранения, в том числе пункты оказания первой медицинской помощи, поликлиники, фельдшерско-акушерские пункты, объекты общей врачебной практ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300-1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4 этажа;</w:t>
            </w:r>
          </w:p>
        </w:tc>
      </w:tr>
      <w:tr>
        <w:trPr>
          <w:trHeight w:val="55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тдельно стоящие, встроенные или пристроенные объекты (связанные с проживанием граждан и не оказывающие негативного воздействия на окружающую среду): 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ые пункты прачечных и химчисток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газины продовольственных, непродовольственных и смешанных товар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даточные пункты молочной кухн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лубы по интересам, центры общения и досуговых занят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абинеты семейного доктора, апте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физкультурно-оздоровительных клубов и фитнес-центр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шивочные ателье, ремонтные мастерские бытовой техники, мастерские по пошиву и ремонту обуви, мастерские по ремонту часов, парикмахерские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помещения (категорий В и Д для труда инвалидов и людей старшего возраста, в их числе: пункты выдачи работы на дом, мастерские для сборочных и декоративных работ),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жилищно-эксплуатационных и аварийно-диспетчерских служб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деления и пункты почтовой связи, телеграфной связи, переговорные пунк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деления банков, сберкассы, пункты охраны порядк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теннисные корты, бассейны, бани, саун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етские игровые площадки, площадки отдыха, занятия физкультурой, хозяйственные площадки, площадки для выгула собак;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– 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4 этажа (включая мансардный этаж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общая площадь встроенных объектов - 150 м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казанию услуг и обслуживанию населения допускается размещать в отдельно стоящих, встроенных или пристроенных объектах с изолированными от жилых зданий или их частей входами с учетом следующих условий: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о встроенных или пристроенных к жилому дому помещениях общественного назначения не допускается размещать учреждения торговли, производственные мастерские и склады, являющиеся источниками шума, вибрации, ультразвуковых и электромагнитных полей, загрязнения водостоков и других вредных факторов воздействия на окружающую среду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е допускается размещать магазины с наличием взрывопожароопасных веществ и материалов, а также предприятия бытового обслуживания, в которых применяются легковоспламеняющиеся жидкости (за исключением парикмахерских, мастерских по ремонту часов и обуви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в виде крыльца или лестницы, изолированных от жилой части зда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и временной стоянки автомобилей в пределах границ земельного участка, принадлежащего застройщику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орудования площадок для остановки автомобиле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облюдения норм благоустройства, установленных соответствующими муниципальными правовыми актам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запрещается размещение объектов, вредных для здоровья населения (магазинов стройматериалов, москательно-химических товаров и т.п.). 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стоянки боксового типа для постоянного хранения автомобилей и других транспортных средств, принадлежащих инвалида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янки для автомобилей надземного открытого и закрытого типов, гаражно-строительные кооперативы, подземные автостоянки, автостоянки с пандусами (рампами) и механизированные автостоянки, открытые площади, предназначенные для стоянки автомобилей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местимость до 300 машино-мест, встроенные, пристроенные до 150 машино-мест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8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2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ультовые здан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площадь земельных участков - 400 кв. м;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30 м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 жилые дома (секционные, галерейные, коридорные)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ого участка - 15000 кв.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– 4 эт.; 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30%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жилые дома с минимальной хозяйственной частью (без содержания скота и птицы);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/35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– 3 эт.; 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ие индивидуальные жилые дома (застройка коттеджного типа) с возможностью ведения ограниченного личного подсобного хозяйства (без содержания скота и птицы);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-1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30%;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лощадки для игр детей дошкольного и младшего школьного возраста, для отдыха взрослого населения, для занятий физкультурой, для хозяйственных целей и выгула собак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Гостевые автостоянки для парковки легковых автомобилей посетителей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5 м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отдыха взрослого населения - не менее 1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хозяйственных целей - не менее 2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выгула собак - не менее 4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я от площадок для хозяйственных целей до наиболее удаленного входа в жилое здание - не более 100 м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Хозяйственные постройки для содержания инвентаря, топлива и других хозяйственных нужд, а также - хозяйственные подъезды (для территорий с местами приложения труда и с возможностью ведения ограниченного личного подсобного хозяйства (без содержания скота и птицы), сельскохозяйственного производства, садоводства, огородничества)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 – не более 2 эт. (при условии обеспечения нормативной инсоляции на территории соседних земельных участков)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ая высота – 8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щая площадь помещений  - до 100 кв.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руппы сараев должны содержать не более 30 блоков каждая. Площадь застройки сблокированных сараев не должна превышать 800 м2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змещение навесов должно осуществляться  с учетом противопожарных требований и соблюдения нормативной  продолжительности инсоляции придомовых территорий и жилых помещений.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стройство навесов не должно ущемлять  законных интересов соседних домовладельцев, в части водоотведения атмосферных осадков с кровли навесов,     при устройстве навесов  минимальный отступ от границы участка – 1м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помогательные строения, за исключением гаражей, размещать со стороны улиц не допускаетс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дворные туалеты, гидронепроницаемые выгребы, септик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1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соседнего жилого дома не менее - 1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ля туалетов - расстояние от красной линии не менее - 10 м. 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границы смежного земельного участка не менее - 4 м.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остальных зданий и сооружений - 1 м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е до красной ли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4"/>
          <w:szCs w:val="24"/>
          <w:lang w:val="en-US" w:eastAsia="zh-CN"/>
        </w:rPr>
        <w:t>I</w:t>
      </w:r>
      <w:r>
        <w:rPr>
          <w:rFonts w:eastAsia="SimSun;宋体"/>
          <w:sz w:val="24"/>
          <w:szCs w:val="24"/>
          <w:lang w:eastAsia="zh-CN"/>
        </w:rPr>
        <w:t xml:space="preserve"> типа)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>3) улиц, от жилых и общественных зданий 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проездов, от жилых и общественных зданий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) от остальных зданий и сооружений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,0 м - для одноэтажного жилого дом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,5 м - для двухэтажного жилого дом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других построек (баня, гараж и другие) - 1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стволов высокорослых деревьев - 4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стволов среднерослых деревьев - 2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кустарника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длинными сторонами секционных жилых зданий высотой 2 - 3 этажа должны быть не менее 15 м, а между одно-, двухквартирными жилыми домами и хозяйственными постройками - в соответствии с противопожарными требования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ях с застройкой усадебными одно-, двухквартирными домами расстояние от окон жилых помещений (комнат, кухонь и веранд)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строения, за исключением гаражей, размещать со стороны улиц не допускается. При этом этажность их не должна превышать двух этажей, при условии обеспечения нормативной инсоляции на территории соседних приквартирных участк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overflowPunct w:val="true"/>
        <w:autoSpaceDE w:val="true"/>
        <w:spacing w:lineRule="auto" w:line="240"/>
        <w:ind w:firstLine="426"/>
        <w:jc w:val="left"/>
        <w:outlineLvl w:val="0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 (кроме объектов со специальными требованиями к ограждению их территории). Допускается устройство функционально оправданных участков сплошного ограждения (в местах интенсивного движения транспорта, размещения септиков, мусорных площадок и других)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о границе с соседним земельным участком ограждения должны быть проветриваемыми на высоту не менее 0,5 м от уровня земли ограждения и высотой не более 2,0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ОД-2.</w:t>
        <w:tab/>
        <w:t>Зона делового, общественного и коммерческого назначения</w:t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местного значения.</w:t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она обслуживания и деловой активности местного значения ОД - 2 выделена для обеспечения правовых условий формирования местных (локальных) центров 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3969"/>
      </w:tblGrid>
      <w:tr>
        <w:trPr>
          <w:trHeight w:val="552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РЕДЕЛЬНЫЕ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МЕРЫ ЗЕМЕЛЬНЫХ 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ственные здания административного назнач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фисы, конторы и бизнес-цент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кредитно-финансовых учреждений и банк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менные пункты, их отделения и филиал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страховых компан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агентств недвижимост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судебно-юридических учреждений и прокурату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ворцы бракосочетания, ЗАГСы, здания и помещения гражданских обрядов, бюро ритуальных услуг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и помещения отделов внутренних дел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социальной защи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общественных организац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связи, почтовые отделения, переговорные пунк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телевизионные центры и студии, радиостудии, киностуд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редакций, издательств, центров по предоставлению полиграфических услуг, рекламных агентст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научно-исследовательских, проектных, конструкторских и изыскательских организац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объектов высшего и среднего профессионального обуч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специализированных учреждений дополнительного образования, интерна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емориальные комплексы, памятники истории и культу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вокзалы; здания и помещения туристических агентств, транспортных агентств; справочные бюро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театры, кинотеатры, цирки, концертные залы, музеи, выставочные залы, картинные и художественные галереи, художественные салоны, клубы, дома культуры, дома творческих союзов, центры общения и досуговых занят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арки; скверы; бульвары, иные виды озеленения общего пользования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бережные, пруды, яхт-клубы, лодочные станции, аквапар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иблиотеки, архивы, информационные цент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влекательные комплексы, танцзалы, дискоте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ярмарки, выставочные центры и комплекс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газины продовольственных, промышленных и смешанных товаров, торговые комплексы, торговые цент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крытые и крытые рынки; оптовые рын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ма быта, ателье, мастерские и салоны бытовых услуг, косметические салоны, парикмахерские, массажные кабинеты, фитнес-центры, банно-оздоровительные комплексы, бани, саун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ловые, рестораны, кафе, закусочные, бары, кафетер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стиницы, мотели; общежит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центры обслуживания турист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здравоохранения, в том числе пункты оказания первой медицинской помощи, поликлиники, фельдшерско-акушерские пункты, объекты общей врачебной практи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порткомплексы, спортивные залы, спортивные площадки, теннисные корты, бассейны; многофункциональные здания и комплексы, объединяющие виды разрешенного использования, установленные настоящим пункто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контрольно-пропускные пункты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ственные уборны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 от уровня земли -15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сооружений от уровня земли - 3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казанию услуг и обслуживанию населения допускается размещать в отдельно стоящих, встроенных или пристроенных объектах с изолированными от жилых зданий или их частей входами с учетом следующих условий: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о встроенных или пристроенных к жилому дому помещениях общественного назначения не допускается размещать учреждения торговли, производственные мастерские и склады, являющиеся источниками шума, вибрации, ультразвуковых и электромагнитных полей, загрязнения водостоков и других вредных факторов воздействия на окружающую среду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е допускается размещать магазины с наличием взрывопожароопасных веществ и материалов, а также предприятия бытового обслуживания, в которых применяются легковоспламеняющиеся жидкости (за исключением парикмахерских, мастерских по ремонту часов и обуви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в виде крыльца или лестницы, изолированных от жилой части зда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и временной стоянки автомобилей в пределах границ земельного участка, принадлежащего застройщику (размещение необходимого расчетного количества парковочных мест (отдельно стоящих, встроенных, пристроенных, подземных) на территории участка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орудования площадок для остановки автомобиле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облюдения норм благоустройства, установленных соответствующими муниципальными правовыми актам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апрещается размещение объектов, вредных для здоровья населения (магазинов стройматериалов, москательно-химических товаров и т.п.)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инженерного обеспечения и объекты вспомогательного инженерного назначе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-ТЭЦ, трансформаторные подстанции, распределительные пункты, центральные тепловые пункты, котельные, насосные станции, канализационные насосные станции, очистные сооружения ливневой канализации, автоматические телефонные станции; сооружения связи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номные источники теплоснабж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номные источники электроснабж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омплектные трансформаторные подстанции наружной установ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жарной охраны, пожарные депо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  <w:tr>
        <w:trPr>
          <w:trHeight w:val="552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етские дошкольные учреждения, начальные школы, общеобразовательные школы; внешкольные учре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етские дома и иные детские учреждения; школы искусств; спортивные школ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-1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4 этажа;</w:t>
            </w:r>
          </w:p>
        </w:tc>
      </w:tr>
      <w:tr>
        <w:trPr>
          <w:trHeight w:val="55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тдельно стоящие, встроенные или пристроенные объекты (связанные с проживанием граждан и не оказывающие негативного воздействия на окружающую среду): 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ые пункты прачечных и химчисток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газины продовольственных, непродовольственных и смешанных товар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даточные пункты молочной кухн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лубы по интересам, центры общения и досуговых занят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абинеты семейного доктора, апте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физкультурно-оздоровительных клубов и фитнес-центр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шивочные ателье, ремонтные мастерские бытовой техники, мастерские по пошиву и ремонту обуви, мастерские по ремонту часов, парикмахерские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помещения (категорий В и Д для труда инвалидов и людей старшего возраста, в их числе: пункты выдачи работы на дом, мастерские для сборочных и декоративных работ),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жилищно-эксплуатационных и аварийно-диспетчерских служб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деления и пункты почтовой связи, телеграфной связи, переговорные пунк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деления банков, сберкассы, пункты охраны порядк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теннисные корты, бассейны, бани, саун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етские игровые площадки, площадки отдыха, занятия физкультурой, хозяйственные площадки, площадки для выгула собак;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– 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4 этажа (включая мансардный этаж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общая площадь встроенных объектов - 150 м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казанию услуг и обслуживанию населения допускается размещать в отдельно стоящих, встроенных или пристроенных объектах с изолированными от жилых зданий или их частей входами с учетом следующих условий: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о встроенных или пристроенных к жилому дому помещениях общественного назначения не допускается размещать учреждения торговли, производственные мастерские и склады, являющиеся источниками шума, вибрации, ультразвуковых и электромагнитных полей, загрязнения водостоков и других вредных факторов воздействия на окружающую среду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е допускается размещать магазины с наличием взрывопожароопасных веществ и материалов, а также предприятия бытового обслуживания, в которых применяются легковоспламеняющиеся жидкости (за исключением парикмахерских, мастерских по ремонту часов и обуви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в виде крыльца или лестницы, изолированных от жилой части зда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и временной стоянки автомобилей в пределах границ земельного участка, принадлежащего застройщику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орудования площадок для остановки автомобиле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облюдения норм благоустройства, установленных соответствующими муниципальными правовыми актам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запрещается размещение объектов, вредных для здоровья населения (магазинов стройматериалов, москательно-химических товаров и т.п.). 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стоянки боксового типа для постоянного хранения автомобилей и других транспортных средств, принадлежащих инвалида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янки для автомобилей надземного открытого и закрытого типов, гаражно-строительные кооперативы, подземные автостоянки, автостоянки с пандусами (рампами) и механизированные автостоянки, открытые площади, предназначенные для стоянки автомобилей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местимость до 300 машино-мест, встроенные, пристроенные до 150 машино-мест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8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2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объекты V класса вредности (мини-производства), если зона распространения химических и физических факторов до уровня ПДК ограничивается размерами собственной территории предприятия, а так же не требующие устройства железнодорожных подъездных путей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 – 1000 /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еличине грузооборота (принимаемая по большему из двух грузопотоков - прибытия или отправления):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мобилей в сутки: до 2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границ участка производственного предприятия до жилых зданий, участков дошкольных образовательных, общеобразовательных учреждений, учреждений здравоохранения и отдыха не менее 50 м.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5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е до жилых и общественных зданий, общеобразовательных школ и дошкольных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разовательных учреждений,  лечебных учреждений со стационаром - 50 м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ЗС для легкового автотранспорта, оборудованные системой закольцовки паров бензина,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 – 20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- 50 м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firstLine="2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ное расстояние следует определять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опливораздаточных колонок и подземных резервуаров для хранения жидкого топлива.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ультовые здан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площадь земельных участков - 400 кв. м;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30 м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 жилые дома (секционные, галерейные, коридорные)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ого участка - 15000 кв.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– 4 эт.; 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30%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е жилые дома с минимальной хозяйственной частью (без содержания скота и птицы);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/35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– 3 эт.; 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ие индивидуальные жилые дома (застройка коттеджного типа); (с возможностью ведения ограниченного личного подсобного хозяйства (без содержания скота и птицы), садоводства, огородничества)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-1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30%;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лощадки для игр детей дошкольного и младшего школьного возраста, для отдыха взрослого населения, для занятий физкультурой, для хозяйственных целей и выгула собак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стевые автостоянки для парковки легковых автомобилей посетителей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5 м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отдыха взрослого населения - не менее 1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хозяйственных целей - не менее 2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выгула собак - не менее 4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я от площадок для хозяйственных целей до наиболее удаленного входа в жилое здание - не более 100 м </w:t>
            </w:r>
          </w:p>
        </w:tc>
      </w:tr>
      <w:tr>
        <w:trPr>
          <w:trHeight w:val="110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Хозяйственные постройки для содержания инвентаря, топлива и других хозяйственных нужд, а также - хозяйственные подъезды (для территорий с местами приложения труда и с возможностью ведения ограниченного личного подсобного хозяйства (без содержания скота и птицы), сельскохозяйственного производства, садоводства, огородничества)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 – не более 2 эт. (при условии обеспечения нормативной инсоляции на территории соседних участков)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ая высота – 8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ая площадь помещений  - до 100 кв.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руппы сараев должны содержать не более 30 блоков каждая. Площадь застройки сблокированных сараев не должна превышать 800 м2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змещение навесов должно осуществляться  с учетом противопожарных требований и соблюдения нормативной  продолжительности инсоляции придомовых территорий и жилых помещений.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стройство навесов не должно ущемлять  законных интересов соседних домовладельцев, в части водоотведения атмосферных осадков с кровли навесов,     при устройстве навесов  минимальный отступ от границы участка – 1м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помогательные строения, за исключением гаражей, размещать со стороны улиц не допускаетс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дворные туалеты, гидронепроницаемые выгребы, септик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1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соседнего жилого дома не менее - 1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ля туалетов - расстояние от красной линии не менее - 10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границы смежного земельного участка не менее - 4 м.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остальных зданий и сооружений - 1 м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е до красной ли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4"/>
          <w:szCs w:val="24"/>
          <w:lang w:val="en-US" w:eastAsia="zh-CN"/>
        </w:rPr>
        <w:t>I</w:t>
      </w:r>
      <w:r>
        <w:rPr>
          <w:rFonts w:eastAsia="SimSun;宋体"/>
          <w:sz w:val="24"/>
          <w:szCs w:val="24"/>
          <w:lang w:eastAsia="zh-CN"/>
        </w:rPr>
        <w:t xml:space="preserve"> типа)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>3) улиц, от жилых и общественных зданий 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проездов, от жилых и общественных зданий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) от остальных зданий и сооружений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 границы соседнего от усадебного одно-, двухквартирного и блокированного дома -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,0 м - для одноэтажного жилого дом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,5 м - для двухэтажного жилого дом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других построек (баня, гараж и другие) - 1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стволов высокорослых деревьев - 4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стволов среднерослых деревьев - 2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кустарника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длинными сторонами секционных жилых зданий высотой 2 - 3 этажа должны быть не менее 15 м, а между одно-, двухквартирными жилыми домами и хозяйственными постройками - в соответствии с противопожарными требования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ях с застройкой усадебными одно-, двухквартирными домами расстояние от окон жилых помещений (комнат, кухонь и веранд)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строения, за исключением гаражей, размещать со стороны улиц не допускается. При этом этажность их не должна превышать двух этажей, при условии обеспечения нормативной инсоляции на территории соседних приквартирных участк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для жилых и общественных зданий 3 м (кроме приквартирных участков в сложившейся застройке, при ширине земельного участка 12 метров и менее); для остальных зданий и сооружений - 1 м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overflowPunct w:val="true"/>
        <w:autoSpaceDE w:val="true"/>
        <w:spacing w:lineRule="auto" w:line="240"/>
        <w:ind w:firstLine="426"/>
        <w:jc w:val="left"/>
        <w:outlineLvl w:val="0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 (кроме объектов со специальными требованиями к ограждению их территории). Допускается устройство функционально оправданных участков сплошного ограждения (в местах интенсивного движения транспорта, размещения септиков, мусорных площадок и других)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о границе с соседним земельным участком ограждения должны быть проветриваемыми на высоту не менее 0,5 м от уровня земли ограждения и высотой не более 2,0 м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 xml:space="preserve">ОД-3. Зона обслуживания и деловой активности при транспортных </w:t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коридорах и узлах.</w:t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1260" w:leader="none"/>
        </w:tabs>
        <w:overflowPunct w:val="true"/>
        <w:autoSpaceDE w:val="true"/>
        <w:spacing w:lineRule="auto" w:line="240"/>
        <w:ind w:firstLine="42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Зона обслуживания и деловой активности при транспортных коридорах и узлах ОД - 3 выделена для обеспечения правовых условий формирования и развития общественных центров при сооружениях внешнего транспорта (авто., железнодорожного, речного вокзалов) и категорированных автодорог федерального, краевого и районного значения, с широким спектром деловых и обслуживающих функций, ориентированных на обеспечение высокого уровня комфорта перевозки грузов и пассажиров.  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55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-11137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РЕДЕЛЬНЫЕ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hanging="0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МЕРЫ ЗЕМЕЛЬНЫХ 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firstLine="426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ые вокзалы, автостанции, автокассы, железнодорожные вокзалы, речные вокзалы;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firstLine="426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технологического назначения транспортного узла; 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firstLine="426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я и помещения туристических агентств, транспортных агентств; 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firstLine="426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центры, справочные бюро, кассы, залы ожидания, таможня, службы регистрации, службы оформления заказов;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firstLine="426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кладского назначения различного профиля, камеры хран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ственные здания административного назнач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фисы, конторы и бизнес-цент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кредитно-финансовых учреждений и банк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менные пункты, их отделения и филиал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страховых компан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агентств недвижимост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гражданских обрядов, бюро ритуальных услуг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общественных организац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связи, почтовые отделения, переговорные пунк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редакций, издательств, центров по предоставлению полиграфических услуг, рекламных агентст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емориальные комплексы, памятники истории и культу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театры, кинотеатры, цирки, концертные залы, художественные салоны, клубы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арки, скверы, бульвары, иные виды озеленения общего пользова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уды, обводненные карьеры; аквапар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влекательные комплексы, танцзалы, дискоте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ярмарки, выставочные центры и комплекс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газины продовольственных, промышленных и смешанных товаров, торговые комплексы, торговые цент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крытые и крытые рынки; оптовые рынки;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елье, мастерские и салоны бытовых услуг, приемные пункты прачечных и химчисток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осметические салоны, парикмахерские, массажные кабинеты, фитнес-центры, банно-оздоровительные комплексы, бани, саун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ловые, рестораны, кафе, закусочные, бары, кафетер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гостиницы, мотели, кемпинги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центры обслуживания турист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здравоохранения, в том числе пункты оказания первой медицинской помощи, фельдшерско-акушерские пункты, объекты общей врачебной практи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портивные залы, спортивные площадки, теннисные корты, бассейны; яхт-клубы, лодочные станц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етские игровые площадки, площадки отдыха, занятия физкультурой, хозяйственные площадки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веры, бульвары, зеленые насаждения, набережные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ногофункциональные здания и комплексы, объединяющие виды разрешенного использования, установленные настоящим пункто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порные пункты милиц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контрольно-пропускные пункты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ственные уборны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10/1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 от уровня земли -15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сооружений от уровня земли - 3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казанию услуг и обслуживанию населения допускается размещать в отдельно стоящих, встроенных или пристроенных объектах с изолированными от жилых зданий или их частей входами с учетом следующих условий: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о встроенных или пристроенных к жилому дому помещениях общественного назначения не допускается размещать учреждения торговли, производственные мастерские и склады, являющиеся источниками шума, вибрации, ультразвуковых и электромагнитных полей, загрязнения водостоков и других вредных факторов воздействия на окружающую среду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е допускается размещать магазины с наличием взрывопожароопасных веществ и материалов, а также предприятия бытового обслуживания, в которых применяются легковоспламеняющиеся жидкости (за исключением парикмахерских, мастерских по ремонту часов и обуви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в виде крыльца или лестницы, изолированных от жилой части зда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устройство входа и временной стоянки автомобилей в пределах границ земельного участка, принадлежащего застройщику (размещение необходимого расчетного количества парковочных мест (отдельно стоящих, встроенных, пристроенных, подземных) на территории участка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орудования площадок для остановки автомобиле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облюдения норм благоустройства, установленных соответствующими муниципальными правовыми актам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апрещается размещение объектов, вредных для здоровья населения (магазинов стройматериалов, москательно-химических товаров и т.п.).</w:t>
            </w:r>
          </w:p>
        </w:tc>
      </w:tr>
      <w:tr>
        <w:trPr>
          <w:trHeight w:val="55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инженерного обеспечения и объекты вспомогательного инженерного назначе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-ТЭЦ, трансформаторные подстанции, распределительные пункты, центральные тепловые пункты, котельные, насосные станции, канализационные насосные станции, очистные сооружения ливневой канализации, автоматические телефонные станции; сооружения связи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номные источники теплоснабж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номные источники электроснабж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омплектные трансформаторные подстанции наружной установ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жарной охраны, пожарные депо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стоянки боксового типа для постоянного хранения автомобилей и других транспортных средств, принадлежащих инвалида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янки для автомобилей надземного открытого и закрытого типов, гаражно-строительные кооперативы, подземные автостоянки, автостоянки с пандусами (рампами) и механизированные автостоянки, открытые площади, предназначенные для стоянки автомобилей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местимость до 300 машино-мест, встроенные, пристроенные до 150 машино-мест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8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2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объекты V класса вредности (мини-производства), если зона распространения химических и физических факторов до уровня ПДК ограничивается размерами собственной территории предприятия, а так же не требующие устройства железнодорожных подъездных путей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  – 5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еличине грузооборота (принимаемая по большему из двух грузопотоков - прибытия или отправления):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мобилей в сутки: до 2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границ участка производственного предприятия до жилых зданий, участков дошкольных образовательных, общеобразовательных учреждений, учреждений здравоохранения и отдыха не менее 50 м.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анции технического обслуживания легковых автомобилей до 5 постов (без малярно-жестяных работ), шиномонтажные мастерские, мойки автомобилей до двух постов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5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е до жилых и общественных зданий, общеобразовательных школ и дошкольных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разовательных учреждений,  лечебных учреждений со стационаром - 50 м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ЗС для легкового и грузового автотранспорта, оборудованные системой закольцовки паров бензина,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 – 20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- 50 м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- 100 м.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ультовые здан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площадь земельных участков - 400 кв. м;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4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30 м;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ие индивидуальные жилые дома (застройка коттеджного типа); (с возможностью ведения ограниченного личного подсобного хозяйства (без содержания скота и птицы), садоводства, огородничества)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400-1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12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30%;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лощадки для игр детей дошкольного и младшего школьного возраста, для отдыха взрослого населения, для занятий физкультурой, для хозяйственных целей и выгула собак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5 м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отдыха взрослого населения - не менее 1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хозяйственных целей - не менее 2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выгула собак - не менее 4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я от площадок для хозяйственных целей до наиболее удаленного входа в жилое здание - не более 100 м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Хозяйственные постройки для содержания инвентаря, топлива и других хозяйственных нужд, а также - хозяйственные подъезды (для территорий с местами приложения труда и с возможностью ведения ограниченного личного подсобного хозяйства (без содержания скота и птицы), сельскохозяйственного производства, садоводства, огородничества)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 – не более 2 эт. (при условии обеспечения нормативной инсоляции на территории соседних участков)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ая высота – 8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ая площадь помещений  - до 100 кв.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ая площадь теплиц – до 2000 кв.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руппы сараев должны содержать не более 30 блоков каждая. Площадь застройки сблокированных сараев не должна превышать 800 м2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змещение навесов должно осуществляться  с учетом противопожарных требований и соблюдения нормативной  продолжительности инсоляции придомовых территорий и жилых помещений.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стройство навесов не должно ущемлять  законных интересов соседних домовладельцев, в части водоотведения атмосферных осадков с кровли навесов,     при устройстве навесов  минимальный отступ от границы участка – 1м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помогательные строения, за исключением гаражей, размещать со стороны улиц не допускаетс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дворные туалеты, гидронепроницаемые выгребы, септики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1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соседнего жилого дома не менее - 1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ля туалетов - расстояние от красной линии не менее - 10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границы смежного земельного участка не менее - 4 м.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3 м (кроме участков в сложившейся застройке, при ширине земельного участка 12 метров и менее); 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остальных зданий и сооружений - 1 м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е до красной ли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4"/>
          <w:szCs w:val="24"/>
          <w:lang w:val="en-US" w:eastAsia="zh-CN"/>
        </w:rPr>
        <w:t>I</w:t>
      </w:r>
      <w:r>
        <w:rPr>
          <w:rFonts w:eastAsia="SimSun;宋体"/>
          <w:sz w:val="24"/>
          <w:szCs w:val="24"/>
          <w:lang w:eastAsia="zh-CN"/>
        </w:rPr>
        <w:t xml:space="preserve"> типа)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>3) улиц, от жилых и общественных зданий 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проездов, от жилых и общественных зданий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) от остальных зданий и сооружений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усадебного одно-, двухквартирного и блокированного дома -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,0 м - для одноэтажного жилого дом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,5 м - для двухэтажного жилого дом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,0 м - для трехэтажного жилого дома, при условии, что расстояние до расположенного на соседнем земельном участке жилого дома не менее 5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других построек (баня, гараж и другие) - 1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стволов высокорослых деревьев - 4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стволов среднерослых деревьев - 2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т кустарника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ях с застройкой усадебными одно-, двухквартирными домами расстояние от окон жилых помещений (комнат, кухонь и веранд)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строения, за исключением гаражей, размещать со стороны улиц не допускается. При этом этажность их не должна превышать двух этажей, при условии обеспечения нормативной инсоляции на территории соседних приквартирных участк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numPr>
          <w:ilvl w:val="0"/>
          <w:numId w:val="0"/>
        </w:numPr>
        <w:overflowPunct w:val="true"/>
        <w:autoSpaceDE w:val="true"/>
        <w:spacing w:lineRule="auto" w:line="240"/>
        <w:ind w:firstLine="426"/>
        <w:jc w:val="left"/>
        <w:outlineLvl w:val="0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 (кроме объектов со специальными требованиями к ограждению их территории). Допускается устройство функционально оправданных участков сплошного ограждения (в местах интенсивного движения транспорта, размещения септиков, мусорных площадок и других)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о границе с соседним земельным участком ограждения должны быть проветриваемыми на высоту не менее 0,5 м от уровня земли ограждения и высотой не более 2,0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ПЕЦИАЛЬНЫЕ ОБСЛУЖИВАЮЩИЕ И ДЕЛОВЫЕ ЗОНЫ ДЛЯ ОБЪЕКТОВ С БОЛЬШИМИ ЗЕМЕЛЬНЫМИ УЧАСТКАМИ</w:t>
      </w:r>
    </w:p>
    <w:p>
      <w:pPr>
        <w:pStyle w:val="Normal"/>
        <w:keepLines w:val="false"/>
        <w:widowControl w:val="false"/>
        <w:tabs>
          <w:tab w:val="clear" w:pos="708"/>
          <w:tab w:val="left" w:pos="1260" w:leader="none"/>
        </w:tabs>
        <w:overflowPunct w:val="true"/>
        <w:autoSpaceDE w:val="true"/>
        <w:spacing w:lineRule="auto" w:line="240"/>
        <w:ind w:firstLine="284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1260" w:leader="none"/>
        </w:tabs>
        <w:overflowPunct w:val="true"/>
        <w:autoSpaceDE w:val="true"/>
        <w:spacing w:lineRule="auto" w:line="240"/>
        <w:ind w:firstLine="284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ТОД-1. Зона объектов здравоохранения.</w:t>
      </w:r>
    </w:p>
    <w:p>
      <w:pPr>
        <w:pStyle w:val="Normal"/>
        <w:keepLines w:val="false"/>
        <w:widowControl w:val="false"/>
        <w:tabs>
          <w:tab w:val="clear" w:pos="708"/>
          <w:tab w:val="left" w:pos="1260" w:leader="none"/>
        </w:tabs>
        <w:overflowPunct w:val="true"/>
        <w:autoSpaceDE w:val="true"/>
        <w:spacing w:lineRule="auto" w:line="240"/>
        <w:ind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она ТОД-1 выделена для обеспечения правовых условий формирования объектов здравоохранения, требующих значительные территориальные ресурсы для своего нормального функционирования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поликлиники, амбулатории, клини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диспансеры без стационара, больницы, госпитали общего тип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родильные дома, специализированные медицинские центры, консультативно-диагностические цент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- фельдшерские или фельдшерско- акушерские пункты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женские консультац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олочные кухн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- стационары всех типов для взрослых с вспомогательными зданиями и сооружениями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выдвижные пункты медицинской помощ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станции (подстанции) скорой медицинской помощ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аптеки групп: I - II, III - V, VI - VIII, аптечные киос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- специализированные дома-интернаты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детские дома-интерна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 учреждений социальной защи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центры государственного санитарно-эпидемиологического надзор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 судмедэкспертиз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патолого-анатомическое бюро, морг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дезинфекционные станц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ветеринарные лечебницы со стационаром и без стационар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амбулатор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центры и пункты переливания кров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научно-исследовательские, учебные и лабораторные корпуса медицинского назнач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ногофункциональные здания и комплексы, объединяющие виды разрешенного использования, установленные настоящим пункт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инимальная площадь земельного участка - 1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- минимальные отступы от границ участка - 6 м, </w:t>
            </w:r>
            <w:r>
              <w:rPr>
                <w:sz w:val="24"/>
                <w:szCs w:val="24"/>
                <w:lang w:eastAsia="ar-SA"/>
              </w:rPr>
              <w:t>с учетом соблюдения требований технических регламентов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предельное количество этажей - 4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ксимальный процент застройки в границах земельного участка – 40%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552" w:hRule="atLeas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административные здания и помещения учреждений здравоохран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 пожарной охран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, связанные с отправлением культ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инимальная площадь земельного участка - 3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- минимальные отступы от границ участка - 3 м, </w:t>
            </w:r>
            <w:r>
              <w:rPr>
                <w:sz w:val="24"/>
                <w:szCs w:val="24"/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ксимальная высота зданий - 15 м от планировочной отметки земл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ксимальный процент застройки в границах земельного участка – 40%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жилые дома для медицинского и обслуживающего персонал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специализированные жилые дома для больных, нуждающихся в постоянном медицинском наблюден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административные здания и помещения учреждений здравоохран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щежития, гостиниц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столовые, пищебло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газины товаров первой необходимости киоски, лоточная торговля, временные павильоны розничной торговл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специализированные дома-интернаты для больных, нуждающихся в постоянном медицинском наблюден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лечебно-спортивные залы, бассейны, спортивные площад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здания и помещения отделений связи, почтовых отделений, телефонных и телеграфных станц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 благоустройств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детские игровые площадки, площадки для отдыха, спортивные площад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коммунальные объекты, объекты инженерно-технического назначения, связанные с обслуживанием объектов, расположенных в данной территориальной зоне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стоянки для автомобилей надземные открытого и закрытого типов, подземные автостоянки, автостоянки с пандусами (рампами) и механизированные автостоянки, открытые площадки, предназначенные для стоянки автомобиле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специализированные магазины медицинской техни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 по оказанию ритуальных услуг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склады хранения медицинского оборудова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3 м (кроме приквартирных участков в сложившейся застройке, при ширине земельного участка 12 метров и менее); 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остальных зданий и сооружений - 1 м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е до красной ли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4"/>
          <w:szCs w:val="24"/>
          <w:lang w:val="en-US" w:eastAsia="zh-CN"/>
        </w:rPr>
        <w:t>I</w:t>
      </w:r>
      <w:r>
        <w:rPr>
          <w:rFonts w:eastAsia="SimSun;宋体"/>
          <w:sz w:val="24"/>
          <w:szCs w:val="24"/>
          <w:lang w:eastAsia="zh-CN"/>
        </w:rPr>
        <w:t xml:space="preserve"> типа)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>3) улиц, от жилых и общественных зданий 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проездов, от жилых и общественных зданий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) от остальных зданий и сооружений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1260" w:leader="none"/>
        </w:tabs>
        <w:overflowPunct w:val="true"/>
        <w:autoSpaceDE w:val="true"/>
        <w:spacing w:lineRule="auto" w:line="240"/>
        <w:ind w:firstLine="284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ТОД-2. Зона объектов образования и научных комплексов.</w:t>
      </w:r>
    </w:p>
    <w:p>
      <w:pPr>
        <w:pStyle w:val="Normal"/>
        <w:keepLines w:val="false"/>
        <w:widowControl w:val="false"/>
        <w:tabs>
          <w:tab w:val="clear" w:pos="708"/>
          <w:tab w:val="left" w:pos="1260" w:leader="none"/>
        </w:tabs>
        <w:overflowPunct w:val="true"/>
        <w:autoSpaceDE w:val="true"/>
        <w:spacing w:lineRule="auto" w:line="240"/>
        <w:ind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она ТОД-2 выделена для обеспечения правовых условий формирования объектов образования и научных комплексов, требующих значительные территориальные ресурсы для своего нормального функционирования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- детские дошкольные учреждения, начальные школы, средние общеобразовательные школы, лицеи, колледжи, гимназии, художественные и музыкальные школы, школы-интернаты, спец. школы, учреждения среднего специального образования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высшие учебные заведения, учебные центры проф. обучения, институты повышения квалификации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школы служебного собаководства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инимальная площадь земельного участка - 4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- минимальные отступы от границ участка - 3 м,  </w:t>
            </w:r>
            <w:r>
              <w:rPr>
                <w:sz w:val="24"/>
                <w:szCs w:val="24"/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ксимальная высота зданий - 15 м от планировочной отметки земл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ксимальный процент застройки в границах земельного участка – 40%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552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/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котельные тепловой мощностью менее 200 Гкал, работающих на твердом, жидком и газообразном топливе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 инженерной инфраструктуры, предназначенные для обслуживания линейных объектов, на отдельном земельном участке;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инимальная площадь земельного участка - 20 кв. м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инимальные отступы от границ участка - 1 м, с учетом соблюдения требований технических регламентов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ксимальная высота сооружений - 30 м от планировочной отметки земли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ксимальный процент застройки в границах земельного участка -80%;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261"/>
      </w:tblGrid>
      <w:tr>
        <w:trPr>
          <w:trHeight w:val="5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щежития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площадки детские, спортивные, хозяйственные, для отдыха, летние веранды, навесы, беседки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спортзалы, спорткомплексы, бассейны, спортивные площадки, стадионы, теннисные корты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предприятия общественного питания (столовые, кафе, экспресс-кафе, буфеты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поликлиники, профилактории, медицинские кабинеты, пункты оказания первой медицинской помощи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тделения, участковые пункты милиции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 пожарной охраны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гаражи, стоянки, парковки, склады, открытые автостоян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площадки для мусороконтейнеров и габаритного мусора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зеленые насаждения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элементы благоустройства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встроенно-пристроенные сооружения инженерной инфраструктуры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ооружения связи (кроме объектов и сооружений сотовой связи)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30 м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3 м (кроме приквартирных участков в сложившейся застройке, при ширине земельного участка 12 метров и менее); 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остальных зданий и сооружений - 1 м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е до красной ли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4"/>
          <w:szCs w:val="24"/>
          <w:lang w:val="en-US" w:eastAsia="zh-CN"/>
        </w:rPr>
        <w:t>I</w:t>
      </w:r>
      <w:r>
        <w:rPr>
          <w:rFonts w:eastAsia="SimSun;宋体"/>
          <w:sz w:val="24"/>
          <w:szCs w:val="24"/>
          <w:lang w:eastAsia="zh-CN"/>
        </w:rPr>
        <w:t xml:space="preserve"> типа)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>3) улиц, от жилых и общественных зданий 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проездов, от жилых и общественных зданий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) от остальных зданий и сооружений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rFonts w:eastAsia="SimSun;宋体"/>
          <w:bCs/>
          <w:caps/>
          <w:sz w:val="24"/>
          <w:szCs w:val="24"/>
          <w:lang w:eastAsia="zh-CN"/>
        </w:rPr>
      </w:pPr>
      <w:r>
        <w:rPr>
          <w:rFonts w:eastAsia="SimSun;宋体"/>
          <w:bCs/>
          <w:caps/>
          <w:sz w:val="24"/>
          <w:szCs w:val="24"/>
          <w:lang w:eastAsia="zh-CN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1260" w:leader="none"/>
        </w:tabs>
        <w:overflowPunct w:val="true"/>
        <w:autoSpaceDE w:val="true"/>
        <w:spacing w:lineRule="auto" w:line="240"/>
        <w:ind w:firstLine="284"/>
        <w:jc w:val="center"/>
        <w:rPr>
          <w:rFonts w:eastAsia="SimSun;宋体"/>
          <w:bCs/>
          <w:caps/>
          <w:sz w:val="24"/>
          <w:szCs w:val="24"/>
          <w:u w:val="single"/>
          <w:lang w:eastAsia="zh-CN"/>
        </w:rPr>
      </w:pPr>
      <w:r>
        <w:rPr>
          <w:rFonts w:eastAsia="SimSun;宋体"/>
          <w:bCs/>
          <w:caps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1260" w:leader="none"/>
        </w:tabs>
        <w:overflowPunct w:val="true"/>
        <w:autoSpaceDE w:val="true"/>
        <w:spacing w:lineRule="auto" w:line="240"/>
        <w:ind w:firstLine="284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ТОД-3.</w:t>
        <w:tab/>
        <w:t>Зона  объектов религиозного назначения и мемориальных комплексов.</w:t>
      </w:r>
    </w:p>
    <w:p>
      <w:pPr>
        <w:pStyle w:val="Normal"/>
        <w:keepLines w:val="false"/>
        <w:widowControl w:val="false"/>
        <w:tabs>
          <w:tab w:val="clear" w:pos="708"/>
          <w:tab w:val="left" w:pos="1260" w:leader="none"/>
        </w:tabs>
        <w:overflowPunct w:val="true"/>
        <w:autoSpaceDE w:val="true"/>
        <w:spacing w:lineRule="auto" w:line="240"/>
        <w:ind w:firstLine="284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widowControl w:val="false"/>
        <w:tabs>
          <w:tab w:val="clear" w:pos="708"/>
          <w:tab w:val="left" w:pos="1260" w:leader="none"/>
        </w:tabs>
        <w:overflowPunct w:val="true"/>
        <w:autoSpaceDE w:val="true"/>
        <w:spacing w:lineRule="auto" w:line="240"/>
        <w:ind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она ТОД-3 выделена для обеспечения правовых условий формирования объектов религиозного назначения и мемориальных комплексов, требующих значительные территориальные ресурсы для своего нормального функционирования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 религиозного назнач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, сопутствующие отправлению культ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учреждения религиозного образова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памятники и другие мемориальные объек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жилые дома священнослужителей и обслуживающего персонал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пункты оказания первой медицинской помощи;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инимальная площадь земельного участка - 1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- минимальные отступы от границ участка - 3 м,  </w:t>
            </w:r>
            <w:r>
              <w:rPr>
                <w:sz w:val="24"/>
                <w:szCs w:val="24"/>
                <w:lang w:eastAsia="ar-SA"/>
              </w:rPr>
              <w:t>с учетом соблюдения требований технических регламент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ксимальная высота зданий - 30 м от планировочной отметки земл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ксимальный процент застройки в границах земельного участка – 40%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552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/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антенны сотовой, радиорелейной и спутниковой связи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котельные тепловой мощностью менее 200 Гкал, работающих на твердом, жидком и газообразном топливе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 инженерной инфраструктуры, предназначенные для обслуживания линейных объектов, на отдельном земельном участке;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инимальная площадь земельного участка - 20 кв. м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инимальные отступы от границ участка - 1 м, с учетом соблюдения требований технических регламентов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ксимальная высота сооружений - 30 м от планировочной отметки земли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ксимальный процент застройки в границах земельного участка -80%;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 религиозного назначения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встроенно-пристроенные сооружения инженерной инфраструктуры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стоянки транспортных средств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гаражи для хранения транспортных средств для обеспечения хозяйственной деятельности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 пожарной охраны (гидранты, резервуары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площадки для сбора мусора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щественные туалеты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площадки для отдыха с элементами озелен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 благоустройства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30 м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3 м (кроме приквартирных участков в сложившейся застройке, при ширине земельного участка 12 метров и менее); 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остальных зданий и сооружений - 1 м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е до красной ли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от Дошкольных    образовательных учреждений и общеобразовательных школ (стены здания) -10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2) от Пожарных депо - 10 м (15 м - для депо </w:t>
      </w:r>
      <w:r>
        <w:rPr>
          <w:rFonts w:eastAsia="SimSun;宋体"/>
          <w:sz w:val="24"/>
          <w:szCs w:val="24"/>
          <w:lang w:val="en-US" w:eastAsia="zh-CN"/>
        </w:rPr>
        <w:t>I</w:t>
      </w:r>
      <w:r>
        <w:rPr>
          <w:rFonts w:eastAsia="SimSun;宋体"/>
          <w:sz w:val="24"/>
          <w:szCs w:val="24"/>
          <w:lang w:eastAsia="zh-CN"/>
        </w:rPr>
        <w:t xml:space="preserve"> типа)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>3) улиц, от жилых и общественных зданий 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проездов, от жилых и общественных зданий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) от остальных зданий и сооружений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caps/>
          <w:sz w:val="24"/>
          <w:szCs w:val="24"/>
          <w:lang w:eastAsia="zh-CN"/>
        </w:rPr>
      </w:pPr>
      <w:r>
        <w:rPr>
          <w:rFonts w:eastAsia="SimSun;宋体"/>
          <w:bCs/>
          <w:caps/>
          <w:sz w:val="24"/>
          <w:szCs w:val="24"/>
          <w:lang w:eastAsia="zh-CN"/>
        </w:rPr>
        <w:t>Производственные зоны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caps/>
          <w:sz w:val="24"/>
          <w:szCs w:val="24"/>
          <w:lang w:eastAsia="zh-CN"/>
        </w:rPr>
      </w:pPr>
      <w:r>
        <w:rPr>
          <w:rFonts w:eastAsia="SimSun;宋体"/>
          <w:bCs/>
          <w:caps/>
          <w:sz w:val="24"/>
          <w:szCs w:val="24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П-2. Зона предприятий, производств и объектов II класса опасности СЗЗ-500 м.</w:t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i/>
          <w:iCs/>
          <w:sz w:val="24"/>
          <w:szCs w:val="24"/>
          <w:lang w:eastAsia="zh-CN"/>
        </w:rPr>
        <w:t xml:space="preserve">Зона П-2 выделена для обеспечения правовых условий формирования предприятий, производств и объектов </w:t>
      </w:r>
      <w:r>
        <w:rPr>
          <w:rFonts w:eastAsia="SimSun;宋体"/>
          <w:i/>
          <w:iCs/>
          <w:sz w:val="24"/>
          <w:szCs w:val="24"/>
          <w:lang w:val="en-US" w:eastAsia="zh-CN"/>
        </w:rPr>
        <w:t>II</w:t>
      </w:r>
      <w:r>
        <w:rPr>
          <w:rFonts w:eastAsia="SimSun;宋体"/>
          <w:i/>
          <w:iCs/>
          <w:sz w:val="24"/>
          <w:szCs w:val="24"/>
          <w:lang w:eastAsia="zh-CN"/>
        </w:rPr>
        <w:t xml:space="preserve"> класса </w:t>
      </w:r>
      <w:r>
        <w:rPr>
          <w:rFonts w:eastAsia="SimSun;宋体"/>
          <w:bCs/>
          <w:i/>
          <w:sz w:val="24"/>
          <w:szCs w:val="24"/>
          <w:lang w:eastAsia="zh-CN"/>
        </w:rPr>
        <w:t>опасности</w:t>
      </w:r>
      <w:r>
        <w:rPr>
          <w:rFonts w:eastAsia="SimSun;宋体"/>
          <w:i/>
          <w:iCs/>
          <w:sz w:val="24"/>
          <w:szCs w:val="24"/>
          <w:lang w:eastAsia="zh-CN"/>
        </w:rPr>
        <w:t>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5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17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производственных предприятий II  класса вредности и ниже различного профиля (кроме  предприятий пищевой, легкой, медицинской, фармацевтической и других отраслей промышленности с санитарно-защитной зоной 50 - 100 м.)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5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зданий, строений и сооружений от красной линии улиц, проездов - 5 м;</w:t>
            </w:r>
          </w:p>
        </w:tc>
      </w:tr>
      <w:tr>
        <w:trPr>
          <w:trHeight w:val="2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руппы предприятий (промышленный узел) II  класса вредности и ниже различного профиля (кроме  предприятий пищевой, легкой, медицинской, фармацевтической и других отраслей промышленности с санитарно-защитной зоной 50 - 100 м.)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ственный центр (промышленного узла): административные учреждения управления производством, предприятия общественного питания, специализированные учреждения здравоохранения, предприятия бытового обслуживания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ие объекты вспомогательных производств и хозяйств (промышленного узла): объекты энергоснабжения, водоснабжения и канализации, транспорта, ремонтного хозяйства, пожарных депо, отвального хозяйства производственной зоны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площадки предприятий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заводские (за пределами ограды или условной границы предприятия)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- для размещения основных производств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дсобные - для размещения ремонтных, строительно-эксплуатационных, тарных объектов, объектов энергетики и других инженерных сооружен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ладские - для размещения складских объектов, контейнерных площадок, объектов внешнего и внутризаводского транспор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1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зданий, строений и сооружений от красной линии улиц, проездов - 5 м;</w:t>
            </w:r>
          </w:p>
        </w:tc>
      </w:tr>
      <w:tr>
        <w:trPr>
          <w:trHeight w:val="2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инженерного обеспечения и объекты вспомогательного инженерного назначе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-ТЭЦ, трансформаторные подстанции, распределительные пункты, центральные тепловые пункты, котельные, насосные станции, канализационные насосные станции, очистные сооружения ливневой канализации, автоматические телефонные станции; сооружения связ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жарной охраны, пожарные депо; зеленые насажд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  <w:tr>
        <w:trPr>
          <w:trHeight w:val="8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крытые площадки для стоянки легковых автомобилей (в том числе инвалидов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янки для легковых и грузовых автомобилей надземного открытого и закрытого типов, подземные автостоянки, автостоянки с пандусами (рампами) и механизированные автостоянки, гаражи, мотовелостоян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местимость до 300 машино-мест, встроенные, пристроенные до 150 машино-мест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8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2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552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обслуживания открытой сети (размещаемые на границе территорий производственных зон и жилых районов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):</w:t>
            </w:r>
          </w:p>
          <w:p>
            <w:pPr>
              <w:pStyle w:val="Normal"/>
              <w:keepLines w:val="fals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торгово-бытового назначения, спорта, сбербанки, отделения связи, а также офисы;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20/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5 этажей (включая мансардный этаж);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uto" w:line="240"/>
              <w:ind w:firstLine="426"/>
              <w:jc w:val="left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;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бслуживанию легковых, грузовых автомобилей с количеством постов не более 10, шиномонтажные мастерские, мойки автомобилей до двух постов, мойки автомобилей с количеством постов от 2 до 5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25/100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жилых и общественных зданий от моек автомобилей до двух постов - 50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жилых и общественных зданий (кроме моек автомобилей до двух постов) - 100 м;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ЗС для легкового автотранспорта, оборудованные системой закольцовки паров бензина,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 – 20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- 50 м.</w:t>
            </w:r>
          </w:p>
          <w:p>
            <w:pPr>
              <w:pStyle w:val="Normal"/>
              <w:keepLines w:val="false"/>
              <w:widowControl w:val="false"/>
              <w:shd w:fill="FFFFFF" w:val="clear"/>
              <w:overflowPunct w:val="true"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ЗС для заправки грузового и легкового автотранспорта жидким и газовым топливом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 – 35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- 100 м.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обслуживания закрытой сети: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едицинский пункт (при списочной численности от 50 до 300 работающих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фельдшерский или врачебный здравпункт (при списочной численности более 300 работающих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рганизации общественного питания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омната приема пищи (при численности работающих в смену менее 30 человек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столовая работающая на полуфабрикатах (при численности работающих в смену более 200 человек);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ь медицинского пункта следует принимать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2 м2 - при списочной численности от 50 до 150 работающих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8 м2 - при списочной численности от 151 до 300 работающих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для мусоросборников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30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площадок для мусоросборников до производственных и вспомогательных помещений не менее - 30 м.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3 м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остальных зданий и сооружений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е до красной ли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4"/>
          <w:szCs w:val="24"/>
          <w:lang w:val="en-US" w:eastAsia="zh-CN"/>
        </w:rPr>
        <w:t>I</w:t>
      </w:r>
      <w:r>
        <w:rPr>
          <w:rFonts w:eastAsia="SimSun;宋体"/>
          <w:sz w:val="24"/>
          <w:szCs w:val="24"/>
          <w:lang w:eastAsia="zh-CN"/>
        </w:rPr>
        <w:t xml:space="preserve"> типа)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улиц, от жилых и общественных зданий 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проездов, от жилых и общественных зданий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6) от остальных зданий и сооружений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производственной территориальной зоны не допускается: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а) в составе рекреационных зон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б) на землях особо охраняемых территорий, в том числе: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первом поясе зоны санитарной охраны источников водоснабжения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первой зоне округа санитарной охраны курортов, если проектируемые объекты не связаны непосредственно с эксплуатацией природных лечебных средств курорта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водоохранных и прибрежных зонах рек, морей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зонах охраны памятников истории и культуры без согласования с соответствующими органами охраны памятников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зонах активного карста, оползней, оседания или обрушения поверхности, которые могут угрожать застройке и эксплуатации предприятий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участках, загрязненных органическими и радиоактивными отбросами, до истечения сроков, установленных органами санитарно-эпидемиологического надзора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зонах возможного катастрофического затопления в результате разрушения плотин или дамб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,5 м выше расчетного наивысшего горизонта вод с учетом подпора и уклона водотока, а также нагона от расчетной высоты волны, определяемой в соответствии с требованиями по нагрузкам и воздействиям на гидротехнические сооружения. За расчетный горизонт следует принимать наивысший уровень воды с вероятностью его превышения для предприятий, имеющих народнохозяйственное и оборонное значение, один раз в 100 лет, для остальных предприятий - один раз в 50 лет, а для предприятий со сроком эксплуатации до 10 лет - один раз в 10 лет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промышленных предприятий I и II классов по санитарной классификации, требующих организации санитарно-защитной зоны 1000 м и 500 м соответственно, на территории населенных пунктов Краснодарского края не допускае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ях предприятий I - II классов и в пределах их санитарно-защитных зон не допускается размещать предприятия пищевой, легкой, медицинской, фармацевтической и других отраслей промышленности с санитарно-защитной зоной 50 - 100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е допускается расширение производственных предприятий, если при этом требуется увеличение размера санитарно-защитных зон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р санитарно-защитной зоны предприятий мясной промышленности до границы животноводческих, птицеводческих и звероводческих ферм должен быть 1000 м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апрещается проектирование указанных предприятий на территории бывших кладбищ, скотомогильников, свалок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caps/>
          <w:sz w:val="24"/>
          <w:szCs w:val="24"/>
          <w:lang w:eastAsia="zh-CN"/>
        </w:rPr>
      </w:pPr>
      <w:r>
        <w:rPr>
          <w:rFonts w:eastAsia="SimSun;宋体"/>
          <w:bCs/>
          <w:caps/>
          <w:sz w:val="24"/>
          <w:szCs w:val="24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П-3. Зона предприятий, производств и объектов III класса опасности СЗЗ-300 м.</w:t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i/>
          <w:iCs/>
          <w:sz w:val="24"/>
          <w:szCs w:val="24"/>
          <w:lang w:eastAsia="zh-CN"/>
        </w:rPr>
        <w:t xml:space="preserve">Зона П-3 выделена для обеспечения правовых условий формирования предприятий, производств и объектов </w:t>
      </w:r>
      <w:r>
        <w:rPr>
          <w:rFonts w:eastAsia="SimSun;宋体"/>
          <w:i/>
          <w:iCs/>
          <w:sz w:val="24"/>
          <w:szCs w:val="24"/>
          <w:lang w:val="en-US" w:eastAsia="zh-CN"/>
        </w:rPr>
        <w:t>III</w:t>
      </w:r>
      <w:r>
        <w:rPr>
          <w:rFonts w:eastAsia="SimSun;宋体"/>
          <w:i/>
          <w:iCs/>
          <w:sz w:val="24"/>
          <w:szCs w:val="24"/>
          <w:lang w:eastAsia="zh-CN"/>
        </w:rPr>
        <w:t xml:space="preserve"> класса </w:t>
      </w:r>
      <w:r>
        <w:rPr>
          <w:rFonts w:eastAsia="SimSun;宋体"/>
          <w:bCs/>
          <w:i/>
          <w:sz w:val="24"/>
          <w:szCs w:val="24"/>
          <w:lang w:eastAsia="zh-CN"/>
        </w:rPr>
        <w:t>опасности</w:t>
      </w:r>
      <w:r>
        <w:rPr>
          <w:rFonts w:eastAsia="SimSun;宋体"/>
          <w:i/>
          <w:iCs/>
          <w:sz w:val="24"/>
          <w:szCs w:val="24"/>
          <w:lang w:eastAsia="zh-CN"/>
        </w:rPr>
        <w:t>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5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17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производственных предприятий III  класса вредности и ниже различного профиля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зданий, строений и сооружений от красной линии улиц, проездов - 5 м;</w:t>
            </w:r>
          </w:p>
        </w:tc>
      </w:tr>
      <w:tr>
        <w:trPr>
          <w:trHeight w:val="2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руппы предприятий (промышленный узел) III  класса вредности и ниже различного профиля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ственный центр (промышленного узла): административные учреждения управления производством, предприятия общественного питания, специализированные учреждения здравоохранения, предприятия бытового обслуживания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ие объекты вспомогательных производств и хозяйств (промышленного узла): объекты энергоснабжения, водоснабжения и канализации, транспорта, ремонтного хозяйства, пожарных депо, отвального хозяйства производственной зоны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площадки предприятий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заводские (за пределами ограды или условной границы предприятия)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- для размещения основных производств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дсобные - для размещения ремонтных, строительно-эксплуатационных, тарных объектов, объектов энергетики и других инженерных сооружен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ладские - для размещения складских объектов, контейнерных площадок, объектов внешнего и внутризаводского транспор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1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зданий, строений и сооружений от красной линии улиц, проездов - 5 м;</w:t>
            </w:r>
          </w:p>
        </w:tc>
      </w:tr>
      <w:tr>
        <w:trPr>
          <w:trHeight w:val="2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инженерного обеспечения и объекты вспомогательного инженерного назначе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-ТЭЦ, трансформаторные подстанции, распределительные пункты, центральные тепловые пункты, котельные, насосные станции, канализационные насосные станции, очистные сооружения ливневой канализации, автоматические телефонные станции; сооружения связ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жарной охраны, пожарные депо; зеленые насажд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  <w:tr>
        <w:trPr>
          <w:trHeight w:val="8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крытые площадки для стоянки легковых автомобилей (в том числе инвалидов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янки для легковых и грузовых автомобилей надземного открытого и закрытого типов, подземные автостоянки, автостоянки с пандусами (рампами) и механизированные автостоянки, гаражи, мотовелостоян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местимость до 300 машино-мест, встроенные, пристроенные до 150 машино-мест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8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2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552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обслуживания открытой сети (размещаемые на границе территорий производственных зон и жилых районов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):</w:t>
            </w:r>
          </w:p>
          <w:p>
            <w:pPr>
              <w:pStyle w:val="Normal"/>
              <w:keepLines w:val="fals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торгово-бытового назначения, спорта, сбербанки, отделения связи, а также офисы;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 – 2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5 этажей (включая мансардный этаж);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uto" w:line="240"/>
              <w:ind w:firstLine="426"/>
              <w:jc w:val="left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;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бслуживанию легковых, грузовых автомобилей с количеством постов не более 10, шиномонтажные мастерские, мойки автомобилей до двух постов, мойки автомобилей с количеством постов от 2 до 5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25/100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жилых и общественных зданий от моек автомобилей до двух постов - 50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жилых и общественных зданий (кроме моек автомобилей до двух постов) - 100 м;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ЗС для легкового автотранспорта, оборудованные системой закольцовки паров бензина,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 – 20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- 50 м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ЗС для заправки грузового и легкового автотранспорта жидким и газовым топливом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 – 35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- 100 м.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обслуживания закрытой сети: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едицинский пункт (при списочной численности от 50 до 300 работающих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фельдшерский или врачебный здравпункт (при списочной численности более 300 работающих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рганизации общественного питания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омната приема пищи (при численности работающих в смену менее 30 человек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ловая работающая на полуфабрикатах (при численности работающих в смену более 200 человек);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ь медицинского пункта следует принимать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2 м2 - при списочной численности от 50 до 150 работающих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8 м2 - при списочной численности от 151 до 300 работающих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для мусоросборников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30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площадок для мусоросборников до производственных и вспомогательных помещений не менее - 30 м.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3 м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остальных зданий и сооружений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е до красной ли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4"/>
          <w:szCs w:val="24"/>
          <w:lang w:val="en-US" w:eastAsia="zh-CN"/>
        </w:rPr>
        <w:t>I</w:t>
      </w:r>
      <w:r>
        <w:rPr>
          <w:rFonts w:eastAsia="SimSun;宋体"/>
          <w:sz w:val="24"/>
          <w:szCs w:val="24"/>
          <w:lang w:eastAsia="zh-CN"/>
        </w:rPr>
        <w:t xml:space="preserve"> типа)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улиц, от жилых и общественных зданий  – 5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проездов, от жилых и общественных зданий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6) от остальных зданий и сооружений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производственной территориальной зоны не допускается: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а) в составе рекреационных зон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б) на землях особо охраняемых территорий, в том числе: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первом поясе зоны санитарной охраны источников водоснабжения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первой зоне округа санитарной охраны курортов, если проектируемые объекты не связаны непосредственно с эксплуатацией природных лечебных средств курорта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водоохранных и прибрежных зонах рек, морей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зонах охраны памятников истории и культуры без согласования с соответствующими органами охраны памятников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зонах активного карста, оползней, оседания или обрушения поверхности, которые могут угрожать застройке и эксплуатации предприятий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участках, загрязненных органическими и радиоактивными отбросами, до истечения сроков, установленных органами санитарно-эпидемиологического надзора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зонах возможного катастрофического затопления в результате разрушения плотин или дамб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,5 м выше расчетного наивысшего горизонта вод с учетом подпора и уклона водотока, а также нагона от расчетной высоты волны, определяемой в соответствии с требованиями по нагрузкам и воздействиям на гидротехнические сооружения. За расчетный горизонт следует принимать наивысший уровень воды с вероятностью его превышения для предприятий, имеющих народнохозяйственное и оборонное значение, один раз в 100 лет, для остальных предприятий - один раз в 50 лет, а для предприятий со сроком эксплуатации до 10 лет - один раз в 10 лет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ях предприятий I - II классов и в пределах их санитарно-защитных зон не допускается размещать предприятия пищевой, легкой, медицинской, фармацевтической и других отраслей промышленности с санитарно-защитной зоной 50 - 100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е допускается расширение производственных предприятий, если при этом требуется увеличение размера санитарно-защитных зон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р санитарно-защитной зоны предприятий мясной промышленности до границы животноводческих, птицеводческих и звероводческих ферм должен быть 1000 м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апрещается проектирование указанных предприятий на территории бывших кладбищ, скотомогильников, свалок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/>
      </w:pPr>
      <w:r>
        <w:rPr>
          <w:rFonts w:eastAsia="SimSun;宋体"/>
          <w:bCs/>
          <w:sz w:val="24"/>
          <w:szCs w:val="24"/>
          <w:u w:val="single"/>
          <w:lang w:eastAsia="zh-CN"/>
        </w:rPr>
        <w:t xml:space="preserve">П – 4. Зона предприятий, производств и объектов </w:t>
      </w:r>
      <w:r>
        <w:rPr>
          <w:rFonts w:eastAsia="SimSun;宋体"/>
          <w:bCs/>
          <w:sz w:val="24"/>
          <w:szCs w:val="24"/>
          <w:u w:val="single"/>
          <w:lang w:val="en-US" w:eastAsia="zh-CN"/>
        </w:rPr>
        <w:t>IV</w:t>
      </w:r>
      <w:r>
        <w:rPr>
          <w:rFonts w:eastAsia="SimSun;宋体"/>
          <w:bCs/>
          <w:sz w:val="24"/>
          <w:szCs w:val="24"/>
          <w:u w:val="single"/>
          <w:lang w:eastAsia="zh-CN"/>
        </w:rPr>
        <w:t xml:space="preserve"> класса опасности</w:t>
      </w:r>
      <w:r>
        <w:rPr>
          <w:rFonts w:eastAsia="SimSun;宋体"/>
          <w:sz w:val="24"/>
          <w:szCs w:val="24"/>
          <w:u w:val="single"/>
          <w:lang w:eastAsia="zh-CN"/>
        </w:rPr>
        <w:t xml:space="preserve"> СЗЗ-100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i/>
          <w:iCs/>
          <w:sz w:val="24"/>
          <w:szCs w:val="24"/>
          <w:lang w:eastAsia="zh-CN"/>
        </w:rPr>
        <w:t xml:space="preserve">Зона П-4 выделена для обеспечения правовых условий формирования предприятий, производств и объектов </w:t>
      </w:r>
      <w:r>
        <w:rPr>
          <w:rFonts w:eastAsia="SimSun;宋体"/>
          <w:i/>
          <w:iCs/>
          <w:sz w:val="24"/>
          <w:szCs w:val="24"/>
          <w:lang w:val="en-US" w:eastAsia="zh-CN"/>
        </w:rPr>
        <w:t>IV</w:t>
      </w:r>
      <w:r>
        <w:rPr>
          <w:rFonts w:eastAsia="SimSun;宋体"/>
          <w:i/>
          <w:iCs/>
          <w:sz w:val="24"/>
          <w:szCs w:val="24"/>
          <w:lang w:eastAsia="zh-CN"/>
        </w:rPr>
        <w:t xml:space="preserve"> класса </w:t>
      </w:r>
      <w:r>
        <w:rPr>
          <w:rFonts w:eastAsia="SimSun;宋体"/>
          <w:bCs/>
          <w:i/>
          <w:sz w:val="24"/>
          <w:szCs w:val="24"/>
          <w:lang w:eastAsia="zh-CN"/>
        </w:rPr>
        <w:t>опасности</w:t>
      </w:r>
      <w:r>
        <w:rPr>
          <w:rFonts w:eastAsia="SimSun;宋体"/>
          <w:i/>
          <w:iCs/>
          <w:sz w:val="24"/>
          <w:szCs w:val="24"/>
          <w:lang w:eastAsia="zh-CN"/>
        </w:rPr>
        <w:t>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5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17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производственных предприятий IV  класса вредности и ниже различного профиля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зданий, строений и сооружений от красной линии улиц, проездов - 5 м;</w:t>
            </w:r>
          </w:p>
        </w:tc>
      </w:tr>
      <w:tr>
        <w:trPr>
          <w:trHeight w:val="2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руппы предприятий (промышленный узел) IV  класса вредности и ниже различного профиля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ственный центр (промышленного узла): административные учреждения управления производством, предприятия общественного питания, специализированные учреждения здравоохранения, предприятия бытового обслуживания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ие объекты вспомогательных производств и хозяйств (промышленного узла): объекты энергоснабжения, водоснабжения и канализации, транспорта, ремонтного хозяйства, пожарных депо, отвального хозяйства производственной зоны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площадки предприятий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заводские (за пределами ограды или условной границы предприятия)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- для размещения основных производств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дсобные - для размещения ремонтных, строительно-эксплуатационных, тарных объектов, объектов энергетики и других инженерных сооружен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ладские - для размещения складских объектов, контейнерных площадок, объектов внешнего и внутризаводского транспор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1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зданий, строений и сооружений от красной линии улиц, проездов - 5 м;</w:t>
            </w:r>
          </w:p>
        </w:tc>
      </w:tr>
      <w:tr>
        <w:trPr>
          <w:trHeight w:val="2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инженерного обеспечения и объекты вспомогательного инженерного назначе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-ТЭЦ, трансформаторные подстанции, распределительные пункты, центральные тепловые пункты, котельные, насосные станции, канализационные насосные станции, очистные сооружения ливневой канализации, автоматические телефонные станции; сооружения связ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жарной охраны, пожарные депо; зеленые насажд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  <w:tr>
        <w:trPr>
          <w:trHeight w:val="8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крытые площадки для стоянки легковых автомобилей (в том числе инвалидов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янки для легковых и грузовых автомобилей надземного открытого и закрытого типов, подземные автостоянки, автостоянки с пандусами (рампами) и механизированные автостоянки, гаражи, мотовелостоян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местимость до 300 машино-мест, встроенные, пристроенные до 150 машино-мест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8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2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552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обслуживания открытой сети (размещаемые на границе территорий производственных зон и жилых районов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):</w:t>
            </w:r>
          </w:p>
          <w:p>
            <w:pPr>
              <w:pStyle w:val="Normal"/>
              <w:keepLines w:val="fals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оптовой торговли, торгово-бытового назначения, спорта, сбербанки, отделения связи, а также офисы;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 – 1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5 этажей (включая мансардный этаж);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uto" w:line="240"/>
              <w:ind w:firstLine="426"/>
              <w:jc w:val="left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;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бслуживанию легковых, грузовых автомобилей с количеством постов не более 10, шиномонтажные мастерские, мойки автомобилей до двух постов, мойки автомобилей с количеством постов от 2 до 5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25/100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жилых и общественных зданий от моек автомобилей до двух постов - 50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жилых и общественных зданий (кроме моек автомобилей до двух постов) - 100 м;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ЗС для легкового автотранспорта, оборудованные системой закольцовки паров бензина,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 – 20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- 50 м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ЗС для заправки грузового и легкового автотранспорта жидким и газовым топливом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 – 35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- 100 м.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обслуживания закрытой сети: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едицинский пункт (при списочной численности от 50 до 300 работающих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фельдшерский или врачебный здравпункт (при списочной численности более 300 работающих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рганизации общественного питания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омната приема пищи (при численности работающих в смену менее 30 человек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ловая работающая на полуфабрикатах (при численности работающих в смену более 200 человек);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ь медицинского пункта следует принимать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2 м2 - при списочной численности от 50 до 150 работающих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8 м2 - при списочной численности от 151 до 300 работающих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для мусоросборников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30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площадок для мусоросборников до производственных и вспомогательных помещений не менее - 30 м.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3 м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остальных зданий и сооружений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е до красной ли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4"/>
          <w:szCs w:val="24"/>
          <w:lang w:val="en-US" w:eastAsia="zh-CN"/>
        </w:rPr>
        <w:t>I</w:t>
      </w:r>
      <w:r>
        <w:rPr>
          <w:rFonts w:eastAsia="SimSun;宋体"/>
          <w:sz w:val="24"/>
          <w:szCs w:val="24"/>
          <w:lang w:eastAsia="zh-CN"/>
        </w:rPr>
        <w:t xml:space="preserve"> типа)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улиц, от жилых и общественных зданий  – 5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проездов, от жилых и общественных зданий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6) от остальных зданий и сооружений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производственной территориальной зоны не допускается: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а) в составе рекреационных зон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б) на землях особо охраняемых территорий, в том числе: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первом поясе зоны санитарной охраны источников водоснабжения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первой зоне округа санитарной охраны курортов, если проектируемые объекты не связаны непосредственно с эксплуатацией природных лечебных средств курорта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водоохранных и прибрежных зонах рек, морей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зонах охраны памятников истории и культуры без согласования с соответствующими органами охраны памятников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зонах активного карста, оползней, оседания или обрушения поверхности, которые могут угрожать застройке и эксплуатации предприятий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участках, загрязненных органическими и радиоактивными отбросами, до истечения сроков, установленных органами санитарно-эпидемиологического надзора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зонах возможного катастрофического затопления в результате разрушения плотин или дамб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,5 м выше расчетного наивысшего горизонта вод с учетом подпора и уклона водотока, а также нагона от расчетной высоты волны, определяемой в соответствии с требованиями по нагрузкам и воздействиям на гидротехнические сооружения. За расчетный горизонт следует принимать наивысший уровень воды с вероятностью его превышения для предприятий, имеющих народнохозяйственное и оборонное значение, один раз в 100 лет, для остальных предприятий - один раз в 50 лет, а для предприятий со сроком эксплуатации до 10 лет - один раз в 10 лет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ях предприятий I - II классов и в пределах их санитарно-защитных зон не допускается размещать предприятия пищевой, легкой, медицинской, фармацевтической и других отраслей промышленности с санитарно-защитной зоной 50 - 100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е допускается расширение производственных предприятий, если при этом требуется увеличение размера санитарно-защитных зон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р санитарно-защитной зоны предприятий мясной промышленности до границы животноводческих, птицеводческих и звероводческих ферм должен быть 1000 м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апрещается проектирование указанных предприятий на территории бывших кладбищ, скотомогильников, свалок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/>
      </w:pPr>
      <w:r>
        <w:rPr>
          <w:rFonts w:eastAsia="SimSun;宋体"/>
          <w:bCs/>
          <w:sz w:val="24"/>
          <w:szCs w:val="24"/>
          <w:u w:val="single"/>
          <w:lang w:eastAsia="zh-CN"/>
        </w:rPr>
        <w:t xml:space="preserve">П – 5. Зона предприятий, производств и объектов </w:t>
      </w:r>
      <w:r>
        <w:rPr>
          <w:rFonts w:eastAsia="SimSun;宋体"/>
          <w:bCs/>
          <w:sz w:val="24"/>
          <w:szCs w:val="24"/>
          <w:u w:val="single"/>
          <w:lang w:val="en-US" w:eastAsia="zh-CN"/>
        </w:rPr>
        <w:t>V</w:t>
      </w:r>
      <w:r>
        <w:rPr>
          <w:rFonts w:eastAsia="SimSun;宋体"/>
          <w:bCs/>
          <w:sz w:val="24"/>
          <w:szCs w:val="24"/>
          <w:u w:val="single"/>
          <w:lang w:eastAsia="zh-CN"/>
        </w:rPr>
        <w:t xml:space="preserve"> класса опасности</w:t>
      </w:r>
      <w:r>
        <w:rPr>
          <w:rFonts w:eastAsia="SimSun;宋体"/>
          <w:sz w:val="24"/>
          <w:szCs w:val="24"/>
          <w:u w:val="single"/>
          <w:lang w:eastAsia="zh-CN"/>
        </w:rPr>
        <w:t xml:space="preserve"> СЗЗ-50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i/>
          <w:iCs/>
          <w:sz w:val="24"/>
          <w:szCs w:val="24"/>
          <w:lang w:eastAsia="zh-CN"/>
        </w:rPr>
        <w:t xml:space="preserve">Зона П-5 выделена для обеспечения правовых условий формирования предприятий, производств и объектов </w:t>
      </w:r>
      <w:r>
        <w:rPr>
          <w:rFonts w:eastAsia="SimSun;宋体"/>
          <w:i/>
          <w:iCs/>
          <w:sz w:val="24"/>
          <w:szCs w:val="24"/>
          <w:lang w:val="en-US" w:eastAsia="zh-CN"/>
        </w:rPr>
        <w:t>V</w:t>
      </w:r>
      <w:r>
        <w:rPr>
          <w:rFonts w:eastAsia="SimSun;宋体"/>
          <w:i/>
          <w:iCs/>
          <w:sz w:val="24"/>
          <w:szCs w:val="24"/>
          <w:lang w:eastAsia="zh-CN"/>
        </w:rPr>
        <w:t xml:space="preserve"> класса </w:t>
      </w:r>
      <w:r>
        <w:rPr>
          <w:rFonts w:eastAsia="SimSun;宋体"/>
          <w:bCs/>
          <w:i/>
          <w:sz w:val="24"/>
          <w:szCs w:val="24"/>
          <w:lang w:eastAsia="zh-CN"/>
        </w:rPr>
        <w:t>опасности</w:t>
      </w:r>
      <w:r>
        <w:rPr>
          <w:rFonts w:eastAsia="SimSun;宋体"/>
          <w:i/>
          <w:iCs/>
          <w:sz w:val="24"/>
          <w:szCs w:val="24"/>
          <w:lang w:eastAsia="zh-CN"/>
        </w:rPr>
        <w:t>,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5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17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производственных предприятий V  класса вредности различного профиля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дминистративные учреждения управления производством, предприятия общественного питания, специализированные учреждения здравоохранения, предприятия бытового обслуживания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энергоснабжения, водоснабжения и канализации, транспорта, ремонтного хозяйства, 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площадки предприятий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заводские (за пределами ограды или условной границы предприятия)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изводственные - для размещения основных производств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дсобные - для размещения ремонтных, строительно-эксплуатационных, тарных объектов, объектов энергетики и других инженерных сооружений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ладские - для размещения складских объектов, контейнерных площадок, объектов внешнего и внутризаводского транспор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1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75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зданий, строений и сооружений от красной линии улиц, проездов - 5 м;</w:t>
            </w:r>
          </w:p>
        </w:tc>
      </w:tr>
      <w:tr>
        <w:trPr>
          <w:trHeight w:val="2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инженерного обеспечения и объекты вспомогательного инженерного назначе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-ТЭЦ, трансформаторные подстанции, распределительные пункты, центральные тепловые пункты, котельные, насосные станции, канализационные насосные станции, очистные сооружения ливневой канализации, автоматические телефонные станции; сооружения связ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жарной охраны, пожарные депо; зеленые насажд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крытые площадки для стоянки легковых автомобилей (в том числе инвалидов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янки для легковых и грузовых автомобилей надземного открытого и закрытого типов, подземные автостоянки, автостоянки с пандусами (рампами) и механизированные автостоянки, гаражи, мотовелостоян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местимость до 300 машино-мест, встроенные, пристроенные до 150 машино-мест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8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2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552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обслуживания открытой сети (размещаемые на границе территорий производственных зон и жилых районов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):</w:t>
            </w:r>
          </w:p>
          <w:p>
            <w:pPr>
              <w:pStyle w:val="Normal"/>
              <w:keepLines w:val="fals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оптовой торговли, торгово-бытового назначения, спорта, сбербанки, отделения связи, а также офисы;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 – 1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5 этажей (включая мансардный этаж);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uto" w:line="240"/>
              <w:ind w:firstLine="426"/>
              <w:jc w:val="left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;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бслуживанию легковых, грузовых автомобилей с количеством постов не более 10, шиномонтажные мастерские, мойки автомобилей до двух постов, мойки автомобилей с количеством постов от 2 до 5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25/100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жилых и общественных зданий от моек автомобилей до двух постов - 50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жилых и общественных зданий (кроме моек автомобилей до двух постов) - 100 м;</w:t>
            </w:r>
          </w:p>
        </w:tc>
      </w:tr>
      <w:tr>
        <w:trPr>
          <w:trHeight w:val="501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ЗС для легкового автотранспорта, оборудованные системой закольцовки паров бензина,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 – 20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- 50 м.</w:t>
            </w:r>
          </w:p>
          <w:p>
            <w:pPr>
              <w:pStyle w:val="Normal"/>
              <w:keepLines w:val="false"/>
              <w:widowControl w:val="false"/>
              <w:numPr>
                <w:ilvl w:val="0"/>
                <w:numId w:val="5"/>
              </w:numPr>
              <w:shd w:fill="FFFFFF" w:val="clear"/>
              <w:overflowPunct w:val="true"/>
              <w:autoSpaceDE w:val="true"/>
              <w:spacing w:lineRule="auto" w:line="240"/>
              <w:ind w:lef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обслуживания закрытой сети: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едицинский пункт (при списочной численности от 50 до 300 работающих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фельдшерский или врачебный здравпункт (при списочной численности более 300 работающих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рганизации общественного питания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омната приема пищи (при численности работающих в смену менее 30 человек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ловая работающая на полуфабрикатах (при численности работающих в смену более 200 человек);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ь медицинского пункта следует принимать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2 м2 - при списочной численности от 50 до 150 работающих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8 м2 - при списочной численности от 151 до 300 работающих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для мусоросборников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30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площадок для мусоросборников до производственных и вспомогательных помещений не менее - 30 м.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3 м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зданий, строений и сооружений производственного назначения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остальных зданий и сооружений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е до красной линии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/>
      </w:pPr>
      <w:r>
        <w:rPr>
          <w:rFonts w:eastAsia="SimSun;宋体"/>
          <w:sz w:val="24"/>
          <w:szCs w:val="24"/>
          <w:lang w:eastAsia="zh-CN"/>
        </w:rPr>
        <w:t xml:space="preserve">1) от Пожарных депо - 10 м (15 м - для депо </w:t>
      </w:r>
      <w:r>
        <w:rPr>
          <w:rFonts w:eastAsia="SimSun;宋体"/>
          <w:sz w:val="24"/>
          <w:szCs w:val="24"/>
          <w:lang w:val="en-US" w:eastAsia="zh-CN"/>
        </w:rPr>
        <w:t>I</w:t>
      </w:r>
      <w:r>
        <w:rPr>
          <w:rFonts w:eastAsia="SimSun;宋体"/>
          <w:sz w:val="24"/>
          <w:szCs w:val="24"/>
          <w:lang w:eastAsia="zh-CN"/>
        </w:rPr>
        <w:t xml:space="preserve"> типа)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улиц, от жилых и общественных зданий  – 5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4) проездов, от жилых и общественных зданий – 3 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5) от контрольно-пропускных пунктов, пунктов охраны, проходных –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6) от остальных зданий и сооружений - 5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производственной территориальной зоны не допускается: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а) в составе рекреационных зон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б) на землях особо охраняемых территорий, в том числе: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первом поясе зоны санитарной охраны источников водоснабжения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первой зоне округа санитарной охраны курортов, если проектируемые объекты не связаны непосредственно с эксплуатацией природных лечебных средств курорта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водоохранных и прибрежных зонах рек, морей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зонах охраны памятников истории и культуры без согласования с соответствующими органами охраны памятников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зонах активного карста, оползней, оседания или обрушения поверхности, которые могут угрожать застройке и эксплуатации предприятий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участках, загрязненных органическими и радиоактивными отбросами, до истечения сроков, установленных органами санитарно-эпидемиологического надзора;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зонах возможного катастрофического затопления в результате разрушения плотин или дамб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,5 м выше расчетного наивысшего горизонта вод с учетом подпора и уклона водотока, а также нагона от расчетной высоты волны, определяемой в соответствии с требованиями по нагрузкам и воздействиям на гидротехнические сооружения. За расчетный горизонт следует принимать наивысший уровень воды с вероятностью его превышения для предприятий, имеющих народнохозяйственное и оборонное значение, один раз в 100 лет, для остальных предприятий - один раз в 50 лет, а для предприятий со сроком эксплуатации до 10 лет - один раз в 10 лет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ях предприятий I - II классов и в пределах их санитарно-защитных зон не допускается размещать предприятия пищевой, легкой, медицинской, фармацевтической и других отраслей промышленности с санитарно-защитной зоной 50 - 100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е допускается расширение производственных предприятий, если при этом требуется увеличение размера санитарно-защитных зон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р санитарно-защитной зоны предприятий мясной промышленности до границы животноводческих, птицеводческих и звероводческих ферм должен быть 1000 м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.</w:t>
      </w:r>
    </w:p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апрещается проектирование указанных предприятий на территории бывших кладбищ, скотомогильников, свалок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caps/>
          <w:sz w:val="24"/>
          <w:szCs w:val="24"/>
          <w:lang w:eastAsia="zh-CN"/>
        </w:rPr>
      </w:pPr>
      <w:r>
        <w:rPr>
          <w:rFonts w:eastAsia="SimSun;宋体"/>
          <w:bCs/>
          <w:caps/>
          <w:sz w:val="24"/>
          <w:szCs w:val="24"/>
          <w:lang w:eastAsia="zh-CN"/>
        </w:rPr>
        <w:t>Зоны инженерной и транспортной инфраструктур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caps/>
          <w:sz w:val="24"/>
          <w:szCs w:val="24"/>
          <w:lang w:eastAsia="zh-CN"/>
        </w:rPr>
      </w:pPr>
      <w:r>
        <w:rPr>
          <w:rFonts w:eastAsia="SimSun;宋体"/>
          <w:bCs/>
          <w:caps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sz w:val="24"/>
          <w:szCs w:val="24"/>
          <w:u w:val="single"/>
          <w:lang w:eastAsia="zh-CN"/>
        </w:rPr>
      </w:pPr>
      <w:r>
        <w:rPr>
          <w:rFonts w:eastAsia="SimSun;宋体"/>
          <w:bCs/>
          <w:sz w:val="24"/>
          <w:szCs w:val="24"/>
          <w:u w:val="single"/>
          <w:lang w:eastAsia="zh-CN"/>
        </w:rPr>
        <w:t>ИТ-1. Зона инженерной инфраструктуры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sz w:val="24"/>
          <w:szCs w:val="24"/>
          <w:u w:val="single"/>
          <w:lang w:eastAsia="zh-CN"/>
        </w:rPr>
      </w:pPr>
      <w:r>
        <w:rPr>
          <w:rFonts w:eastAsia="SimSun;宋体"/>
          <w:bCs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2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ловные объекты (энергоснабжения, газоснабжения, водоснабжения, водоотведения, теплоснабжения, связи, телекоммуникации)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идротехнические сооружения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зданий, строений и сооружений от красной линии улиц, проездов - 5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; </w:t>
            </w:r>
          </w:p>
        </w:tc>
      </w:tr>
      <w:tr>
        <w:trPr>
          <w:trHeight w:val="27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фисы, конторы, административные службы (энергоснабжения, газоснабжения, водоснабжения, водоотведения, теплоснабжения, связи, телекоммуникаци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100/1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20 м;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552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199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ет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ет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9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дсобного назначения,  и иные вспомогательные объекты для обслуживания и эксплуатации строений, сооружений и коммуникаций (энергоснабжения, газоснабжения, водоснабжения, канализации, теплоснабжения, связи, телекоммуникации).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-30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зданий, строений и сооружений от красной линии улиц, проездов - 5 метр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; 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ИТ-2. Зона транспортной инфраструктуры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tabs>
          <w:tab w:val="clear" w:pos="708"/>
          <w:tab w:val="left" w:pos="-216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686"/>
      </w:tblGrid>
      <w:tr>
        <w:trPr>
          <w:trHeight w:val="569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169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трамвайные, троллейбусные пар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бусные парки и таксопарки, парки грузового автомобильного транспорт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гаражи, автостоянки, автоколонны, автобазы, грузового транспорта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дорожные вокзалы, автостанции и иные объекты автомобильного транспорт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дромы, мотодром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приятия и склады дорожноремонтных служб и организац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заправочные станции, авторемонтные и сервисные мастерские, автомойки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водного транспорта (порты, пирсы, причалы, и т.п.); порты, причалы, портовые сооружения и иные объекты водного транспорт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воздушного транспорт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аэропорты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иаремонтные и другие предприятия по обслуживанию авиационных средст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иационные пар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железнодорожного транспорта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гистрали и коммуникации железнодорожного транспорта; 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железнодорожные вокзалы, железнодорожные станции и иные объекты железнодорожного транспорт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технического обслуживания и ремонта транспортных средств, машин и оборудова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емонтные мастерские и мастерские технического обслужива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фисы, конторы, административные службы, объекты промышленного и складского назначения, общежития для рабочего персонала (связанные с функционированием объектов данной территориальной зоны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научных организаций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100-2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зданий, строений и сооружений от красной линии улиц, проездов - 5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.</w:t>
            </w:r>
          </w:p>
        </w:tc>
      </w:tr>
      <w:tr>
        <w:trPr>
          <w:trHeight w:val="1125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инженерного обеспечения и объекты вспомогательного инженерного назнач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-ТЭЦ, трансформаторные подстанции, распределительные пункты, центральные тепловые пункты, котельные, насосные станции, канализационные насосные станции, очистные сооружения ливневой канализации, автоматические телефонные станции; сооружения связ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идротехнические сооруж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ащитные инженерные сооруж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и сети инженерно-технического обеспеч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связ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инженерной и коммунальной инфраструктур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пожарной охраны, пожарные депо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еленые насажд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  <w:tr>
        <w:trPr>
          <w:trHeight w:val="84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ткрытые площадки для стоянки легковых автомобилей (в том числе инвалидов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оянки для легковых и грузовых автомобилей надземного открытого и закрытого типов, подземные автостоянки, автостоянки с пандусами (рампами) и механизированные автостоянки, гаражи, мотовелостоян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местимость до 300 машино-мест, встроенные, пристроенные до 150 машино-мест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2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2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 обслуживанию легковых, грузовых автомобилей с количеством постов не более 10, шиномонтажные мастерские, мойки автомобилей до двух постов, мойки автомобилей с количеством постов от 2 до 5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25/10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жилых и общественных зданий от моек автомобилей до двух постов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жилых и общественных зданий (кроме моек автомобилей до двух постов) - 100 м;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ЗС для заправки легкового автотранспорта, оборудованные системой закольцовки паров бензина,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 – 2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- 50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ЗС для заправки грузового и легкового автотранспорта жидким и газовым топливом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ых участков   – 35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60%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- 100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40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фисы, конторы, административные службы (энергоснабжения, газоснабжения, водоснабжения, водоотведения, теплоснабжения, связи, телекоммуникации)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100/1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515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20 м;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>
          <w:trHeight w:val="552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196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обслуживания открытой сети (размещаемые на границе территорий производственных зон и жилых районов (при условии размещения необходимого расчетного количества парковочных мест (отдельно стоящих, встроенных, пристроенных, подземных) на территории участка)):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оптовой торговли, торгово-бытового назначения, сбербанки, отделения связи, а также офисы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культовые здания и сооружения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химчистки, прачечные, общественные бани, парикмахерские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ветеринарные лечебницы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ункты первой медицинской помощи, апте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латежные терминалы, банкоматы, объекты проката, кафе, столовые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охраны правопорядка, опорные пункты полиции;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– 10/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зданий – 5 этажей (включая мансардный этаж);</w:t>
            </w:r>
          </w:p>
          <w:p>
            <w:pPr>
              <w:pStyle w:val="Normal"/>
              <w:keepLines w:val="false"/>
              <w:suppressAutoHyphens w:val="true"/>
              <w:overflowPunct w:val="true"/>
              <w:autoSpaceDE w:val="true"/>
              <w:spacing w:lineRule="auto" w:line="240"/>
              <w:ind w:firstLine="426"/>
              <w:jc w:val="left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50%;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719"/>
      </w:tblGrid>
      <w:tr>
        <w:trPr>
          <w:trHeight w:val="552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ПАРАМЕТРЫ РАЗРЕШЕННОГО СТРОИТЕЛЬСТВА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инженерной инфраструктуры и линейные объекты вспомогательного инженерного назначения; подъездные пути (площадки), площадки транзитного транспорта с местами хранения автобусов, грузовиков, легковых автомобилей;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-30 м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для мусоросборников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30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площадок для мусоросборников до производственных и вспомогательных помещений не менее - 30 м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для сбора твердых бытовых отходов.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е количество контейнеров не более 5 шт.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caps/>
          <w:sz w:val="24"/>
          <w:szCs w:val="24"/>
          <w:lang w:eastAsia="zh-CN"/>
        </w:rPr>
      </w:pPr>
      <w:r>
        <w:rPr>
          <w:rFonts w:eastAsia="SimSun;宋体"/>
          <w:bCs/>
          <w:caps/>
          <w:sz w:val="24"/>
          <w:szCs w:val="24"/>
          <w:lang w:eastAsia="zh-CN"/>
        </w:rPr>
        <w:t>Зоны сельскохозяйственного использовани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caps/>
          <w:sz w:val="24"/>
          <w:szCs w:val="24"/>
          <w:lang w:eastAsia="zh-CN"/>
        </w:rPr>
      </w:pPr>
      <w:r>
        <w:rPr>
          <w:rFonts w:eastAsia="SimSun;宋体"/>
          <w:bCs/>
          <w:caps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СХ-1. Зона сельскохозяйственных угод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i/>
          <w:i/>
          <w:iCs/>
          <w:sz w:val="24"/>
          <w:szCs w:val="24"/>
          <w:u w:val="single"/>
          <w:lang w:eastAsia="zh-CN"/>
        </w:rPr>
      </w:pPr>
      <w:r>
        <w:rPr>
          <w:rFonts w:eastAsia="SimSun;宋体"/>
          <w:i/>
          <w:iCs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Зона СХ - 1 предназначена для выращивания сельхозпродукции и выделена для обеспечения правовых условий сохранения сельскохозяйственных угодий, предотвращения их занятия другими видами деятельности при соблюдении нижеследующих видов и параметров разрешенного использования недвижимости.</w:t>
      </w:r>
    </w:p>
    <w:p>
      <w:pPr>
        <w:pStyle w:val="Normal"/>
        <w:keepLines w:val="false"/>
        <w:widowControl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ашни, сенокосы, пастбища, залежи, земли, занятые многолетними насаждениями (садами, виноградниками и другими), огороды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/максимальный размер земельного участка - 600/2500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1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2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границ участка - 1 м;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552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ельские усадьбы (в малых сельских населенных пунктах (поселок, село, станица, хутор, аул) с численностью населения до 1000 человек);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  – 5000 /15000 кв.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ая ширина земельных участков вдоль фронта улицы (проезда) – 24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ое количество надземных этажей зданий – 3 этажа (включая мансардный этаж)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20%;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 от уровня земли до верха перекрытия последнего этажа (или конька кровли) - 14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3 м;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красной линии - 5 м; </w:t>
            </w:r>
          </w:p>
        </w:tc>
      </w:tr>
      <w:tr>
        <w:trPr>
          <w:trHeight w:val="290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инженерной инфраструктуры и линейные объекты вспомогательного инженерного назначения;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10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90%;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4962"/>
      </w:tblGrid>
      <w:tr>
        <w:trPr>
          <w:trHeight w:val="55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Хозяйственные постройки для содержания скота и птицы, хранения кормов, инвентаря, топлива и других хозяйственных нужд, а также - хозяйственные подъезды и скотопрогоны (для территорий с местами приложения труда и с возможностью ведения развитого товарного личного подсобного хозяйства, сельскохозяйственного производства, садоводства, огородничества)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 – не более 2 эт. (при условии обеспечения нормативной инсоляции на территории соседних участков)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змещение навесов должно осуществляться  с учетом противопожарных требований и соблюдения нормативной  продолжительности инсоляции придомовых территорий и жилых помещений. 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стройство навесов не должно ущемлять  законных интересов соседних домовладельцев, в части водоотведения атмосферных осадков с кровли навесов,     при устройстве навесов  минимальный отступ от границы участка – 1м.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Хозяйственные постройки должны быть  обеспечены системами водоотведения с кровли, с целью предотвращения подтопления соседних земельных участков и строений. 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стройки для содержания скота и птицы допускается пристраивать к усадебным одно-, двухквартирн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      </w:r>
          </w:p>
        </w:tc>
      </w:tr>
      <w:tr>
        <w:trPr>
          <w:trHeight w:val="17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ля занятий физкультурой, для хозяйственных целей и выгула собак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стевые автостоянки для парковки легковых автомобилей посетителей.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ая высота – 5 м. 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отдыха взрослого населения - не менее 1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хозяйственных целей - не менее 2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ля выгула собак - не менее 40 м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я от площадок для хозяйственных целей до наиболее удаленного входа в жилое здание - не более 100 м </w:t>
            </w:r>
          </w:p>
        </w:tc>
      </w:tr>
      <w:tr>
        <w:trPr>
          <w:trHeight w:val="3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лощадки для сбора твердых бытовых отходов.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е количество контейнеров не более 5 ш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Надворные туалеты, гидронепроницаемые выгребы, септики.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1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соседнего жилого дома не менее - 1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ля туалетов - расстояние от красной линии не менее - 10 м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сстояние от границы смежного земельного участка не менее - 4 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Объекты хранения индивидуального легкового автотранспорта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– 3 м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остальных зданий и сооружений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-демографических потребностей семей, образа жизни и профессиональной деятельности, санитарно-гигиенических и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территориях с застройкой усадебными одно-, двухквартирными домами расстояние от окон жилых помещений (комнат, кухонь и веранд)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строения, за исключением гаражей, размещать со стороны улиц не допускается. При этом этажность их не должна превышать двух этажей, при условии обеспечения нормативной инсоляции на территории соседних приквартирных участк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се здания и сооружения (за исключением объектов для которых устройство кровли конструктивно не требуется) должны быть  обеспечены системами водоотведения с кровли, с целью предотвращения подтопления соседних земельных участков и строений. 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 (кроме объектов со специальными требованиями к ограждению их территории). Допускается устройство функционально оправданных участков сплошного ограждения (в местах интенсивного движения транспорта, размещения септиков, мусорных площадок и других)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о границе с соседним земельным участком ограждения должны быть проветриваемыми на высоту не менее 0,5 м от уровня земли ограждения и высотой не более 2,0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СХ-2. Зона объектов сельскохозяйственного назнач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омплексы, фермы, мини-фермы крупного рогатого скота, свиноводческие комплексы и фермы, птицефабри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коневодческие, овцеводческие, птицеводческие, кролиководческие, звероводческие фермы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ыбоводческие хозяйства, рыбопитомни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базы крестьянских (фермерских) хозяйств, личное подсобное хозяйство, пасе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тепличные и парниковые хозяйства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цветочно-оранжерейные хозяйств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итомники, дендрарии для выращивания, селекции и воспроизводства садовых и огородных культур, декоративных и лекарственных растен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етеринарные учре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левые станы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ормоцеха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лады грубых кормов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ромежуточные расходные склады;  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лады и хранилища сельскохозяйственной продукции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дания и помещения для хранения и переработки сельскохозяйственной продукции (овощей, картофеля, продукции плодоводства и виноградарства), для первичной переработки молока, скота и птицы, шерсти и меховых шкурок, масличных и лубяных культур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приятия, здания и сооружения по хранению и переработке зерна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шиноиспытательные станции, промысловые цеха, материальные склады, транспортные, энергетические и другие объекты, связанные с сельскохозяйственным производством (вспомогательные производства и хозяйства), а также коммуникации, обеспечивающие внутренние и внешние связи указанных объектов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роизводства по ремонту, техническому обслуживанию и хранению сельскохозяйственных машин и автомобилей, по изготовлению строительных конструкций, изделий и деталей из местных материалов; 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жарные депо, объекты пожарной охраны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красной линии – 5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80%;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552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инженерной инфраструктуры и линейные объекты вспомогательного инженерного назнач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езды и проходы, обеспечивающие необходимые условия для механизации трудоемких процессов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лады легковоспламеняющихся и горючих жидкостей и газов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лады минеральных удобрений и химических средств защиты растен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ойн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хранилища навоза и помет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арьеры.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аксимальный процент застройки в границах земельного участка – 80%; 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инженерной инфраструктуры и линейные объекты вспомогательного инженерного назнач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еленые наса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ащитные зеленые наса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ункты охраны;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30 м.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е допускается размещение сельскохозяйственных предприятий, зданий, сооружений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площадках залегания полезных ископаемых без согласования с органами Госгортехнадзор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зонах оползней, которые могут угрожать застройке и эксплуатации предприятий, зданий и сооружени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первом поясе зоны санитарной охраны источников водоснабжения населенных пункт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первой и второй зонах округов санитарной охраны курорт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землях пригородных зеленых зон городских округов и городских поселени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земельных участках, загрязненных органическими и радиоактивными отбросами, до истечения сроков, установленных органами санитарно-эпидемиологического и ветеринарного надзор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на землях особо охраняемых природных территор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размещение сельскохозяйственных предприятий, зданий и сооружений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о втором поясе санитарной охраны источников водоснабжения населенных пунктов, кроме животноводческих и птицеводческих предприятий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третьей зоне округов санитарной охраны курортов, если это не оказывает отрицательного влияния на природные лечебные ресурсы и санитарное состояние курорта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охранных зонах особо охраняемых территорий, если это не оказывает негативное (вредное) воздействие на природные комплексы особо охраняемых природных территор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сельскохозяйственных предприятий, зданий и сооружений на прибрежных участках рек или водоемов планировочные отметки площадок предприятий должны приниматься не менее чем на 0,5 м выше расчетного горизонта воды с учетом подпора и уклона водотока, а также расчетной высоты волны и ее нагон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ля предприятий,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, а для предприятий со сроком эксплуатации до 10 лет - один раз в 10 лет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ельскохозяйственные предприятия, осуществляющие выброс в атмосферу значительного количества дыма, пыли или неприятных запахов, не допускается располагать в замкнутых долинах, котлованах, у подножия гор и на других территориях, не обеспеченных естественным проветривание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caps/>
          <w:sz w:val="24"/>
          <w:szCs w:val="24"/>
          <w:lang w:eastAsia="zh-CN"/>
        </w:rPr>
      </w:pPr>
      <w:r>
        <w:rPr>
          <w:rFonts w:eastAsia="SimSun;宋体"/>
          <w:bCs/>
          <w:caps/>
          <w:sz w:val="24"/>
          <w:szCs w:val="24"/>
          <w:lang w:eastAsia="zh-CN"/>
        </w:rPr>
        <w:t>Зоны рекреационного назначени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caps/>
          <w:sz w:val="24"/>
          <w:szCs w:val="24"/>
          <w:lang w:eastAsia="zh-CN"/>
        </w:rPr>
      </w:pPr>
      <w:r>
        <w:rPr>
          <w:rFonts w:eastAsia="SimSun;宋体"/>
          <w:bCs/>
          <w:caps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bCs/>
          <w:sz w:val="24"/>
          <w:szCs w:val="24"/>
          <w:u w:val="single"/>
          <w:lang w:eastAsia="ar-SA"/>
        </w:rPr>
      </w:pPr>
      <w:r>
        <w:rPr>
          <w:bCs/>
          <w:sz w:val="24"/>
          <w:szCs w:val="24"/>
          <w:u w:val="single"/>
          <w:lang w:eastAsia="ar-SA"/>
        </w:rPr>
        <w:t>Р-К. Зона объектов санаторно-курортного назнач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bCs/>
          <w:sz w:val="24"/>
          <w:szCs w:val="24"/>
          <w:u w:val="single"/>
          <w:lang w:eastAsia="ar-SA"/>
        </w:rPr>
      </w:pPr>
      <w:r>
        <w:rPr>
          <w:bCs/>
          <w:sz w:val="24"/>
          <w:szCs w:val="24"/>
          <w:u w:val="single"/>
          <w:lang w:eastAsia="ar-SA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ar-SA"/>
        </w:rPr>
        <w:t>Зона предназначена для сохранения, экологически чистой окружающей среды, природных комплексов и условий (минеральные воды, лечебные грязи, рапа лиманов и озер, лечебный климат, другие природные объекты и условия) и формирования объектов, используемых при лечении и профилактики заболеваний и организации отдыха и досуга населения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курортные, лечебно-оздоровительные учре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дома отдыха, пансионаты, санатор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амбулаторно-поликлинические учреждения, аптечные учреждения, медицинские кабине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детские оздоровительные лагеря и дачи дошкольных учреждени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рекреационно-туристические учреждения, туристические базы, гостиницы, апартамент-отел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портзалы, тренажерные залы, бассейны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- </w:t>
            </w:r>
            <w:r>
              <w:rPr>
                <w:sz w:val="24"/>
                <w:szCs w:val="24"/>
                <w:lang w:eastAsia="ar-SA"/>
              </w:rPr>
              <w:t>теннисные кор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курортные парки, парки, детские парки, спортивные парки, дендропарки, сады городские, зеленые насаждения, пляжи, спасательные станц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бъекты монументально-декоративного искусства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кты гражданской обороны (убежища, противорадиационные укрытия и т.п.)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гидротехнические сооружения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берегоукрепляющие и берегозащитные сооружения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велосипедные и прогулочные дорожк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инимальная площадь земельного участка - 1000 кв. м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аксимальная высота капитальных зданий - 25 м от планировочной отметки земл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- максимальный процент застройки в границах земельного участка – 50%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3" w:hRule="atLeast"/>
        </w:trPr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антенны сотовой, радиорелейной и спутниковой связ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бъекты инженерной инфраструктуры площадью застройки более 100 кв. м, предназначенные для обслуживания линейных объектов, на отдельном земельном участке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инимальная площадь земельного участка - 10 кв. м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инимальные отступы от границ участка (включая отмостку) - 1 м, с учетом соблюдения требований технических регламентов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- максимальная высота (от планировочной отметки земли) - 50 м, 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- 90%</w:t>
            </w:r>
            <w:r>
              <w:rPr>
                <w:sz w:val="24"/>
                <w:szCs w:val="24"/>
                <w:lang w:eastAsia="ar-SA"/>
              </w:rPr>
              <w:t>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ПАРАМЕТРЫ РАЗРЕШЕННОГО СТРОИТЕЛЬСТВ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ткрытые стоянки краткосрочного хранения автомобилей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административно-служебные здания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толовые, буфеты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бъекты мелкорозничной торговл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портивные и игровые площадк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бъекты пожарной охраны (гидранты, резервуары)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рокат игрового и спортивного инвентаря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встроенно-пристроенные сооружения инженерной инфраструктуры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трансформаторные подстанции, распределительные пункты, тепловые пункты, котельные, насосные станции, канализационные насосные станции, локальные очистные сооружения ливневой канализации, автоматические телефонные станции, сооружения связи (кроме антенн сотовой связи)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элементы благоустройства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лощадки для мусоросборников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бщественные туалеты;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1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rFonts w:eastAsia="SimSun;宋体"/>
          <w:bCs/>
          <w:sz w:val="24"/>
          <w:szCs w:val="24"/>
          <w:u w:val="single"/>
          <w:lang w:eastAsia="ar-SA"/>
        </w:rPr>
      </w:pPr>
      <w:r>
        <w:rPr>
          <w:rFonts w:eastAsia="SimSun;宋体"/>
          <w:bCs/>
          <w:sz w:val="24"/>
          <w:szCs w:val="24"/>
          <w:u w:val="single"/>
          <w:lang w:eastAsia="ar-SA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bCs/>
          <w:sz w:val="24"/>
          <w:szCs w:val="24"/>
          <w:u w:val="single"/>
          <w:lang w:eastAsia="ar-SA"/>
        </w:rPr>
      </w:pPr>
      <w:r>
        <w:rPr>
          <w:bCs/>
          <w:sz w:val="24"/>
          <w:szCs w:val="24"/>
          <w:u w:val="single"/>
          <w:lang w:eastAsia="ar-SA"/>
        </w:rPr>
        <w:t>Р-О. Зона озелененных пространств рекреационного назнач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bCs/>
          <w:sz w:val="24"/>
          <w:szCs w:val="24"/>
          <w:u w:val="single"/>
          <w:lang w:eastAsia="ar-SA"/>
        </w:rPr>
      </w:pPr>
      <w:r>
        <w:rPr>
          <w:bCs/>
          <w:sz w:val="24"/>
          <w:szCs w:val="24"/>
          <w:u w:val="single"/>
          <w:lang w:eastAsia="ar-SA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ar-SA"/>
        </w:rPr>
        <w:t>Зона предназначена для сохранения природного ландшафта, озелененных пространств,  экологически чистой окружающей среды, для организации отдыха и досуга населения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зеленые наса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rPr/>
            </w:pPr>
            <w:r>
              <w:rPr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арки культуры и отдыха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rPr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- скверы; 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гидротехнические сооружения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берегоукрепляющие и берегозащитные сооружения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ляж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портивные и игровые площадк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велосипедные и прогулочные дорожк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элементы благоустройства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лощадки для мусоросборнико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- минимальная площадь земельного участка - 100 кв. м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- максимальная высота зданий и сооружений - 50 м от планировочной отметки земл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- максимальный процент застройки в границах земельного участка – 60%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3" w:hRule="atLeast"/>
        </w:trPr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антенны сотовой, радиорелейной и спутниковой связ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бъекты инженерной инфраструктуры площадью застройки более 100 кв. м, предназначенные для обслуживания линейных объектов, на отдельном земельном участке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инимальная площадь земельного участка - 10 кв. м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инимальные отступы от границ участка - 1 м, с учетом соблюдения требований технических регламентов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- максимальная высота (от планировочной отметки земли) - 50 м, 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ксимальный процент застройки в границах земельного участка - 90%</w:t>
            </w:r>
            <w:r>
              <w:rPr>
                <w:sz w:val="24"/>
                <w:szCs w:val="24"/>
                <w:lang w:eastAsia="ar-SA"/>
              </w:rPr>
              <w:t>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ПАРАМЕТРЫ РАЗРЕШЕННОГО СТРОИТЕЛЬСТВ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ткрытые стоянки краткосрочного хранения автомобиле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летние кафе не более 50 посадочных мест (как некапитальные здания)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еста для пикников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рокат игрового и спортивного инвентар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бъекты пожарной охраны (гидранты, резервуары)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элементы благоустройства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лощадки для мусоросборников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бщественные туалеты;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1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bCs/>
          <w:sz w:val="24"/>
          <w:szCs w:val="24"/>
          <w:u w:val="single"/>
          <w:lang w:eastAsia="ar-SA"/>
        </w:rPr>
      </w:pPr>
      <w:r>
        <w:rPr>
          <w:bCs/>
          <w:sz w:val="24"/>
          <w:szCs w:val="24"/>
          <w:u w:val="single"/>
          <w:lang w:eastAsia="ar-SA"/>
        </w:rPr>
        <w:t>Р-ТОС. Зона объектов туризма, отдыха и спорт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bCs/>
          <w:sz w:val="24"/>
          <w:szCs w:val="24"/>
          <w:u w:val="single"/>
          <w:lang w:eastAsia="ar-SA"/>
        </w:rPr>
      </w:pPr>
      <w:r>
        <w:rPr>
          <w:bCs/>
          <w:sz w:val="24"/>
          <w:szCs w:val="24"/>
          <w:u w:val="single"/>
          <w:lang w:eastAsia="ar-SA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/>
      </w:pPr>
      <w:r>
        <w:rPr>
          <w:i/>
          <w:iCs/>
          <w:sz w:val="24"/>
          <w:szCs w:val="24"/>
          <w:lang w:eastAsia="ar-SA"/>
        </w:rPr>
        <w:t>Зона предназначена для размещения объектов</w:t>
      </w:r>
      <w:r>
        <w:rPr>
          <w:i/>
          <w:sz w:val="24"/>
          <w:szCs w:val="24"/>
          <w:lang w:eastAsia="ar-SA"/>
        </w:rPr>
        <w:t xml:space="preserve"> туризма, отдыха и спорта</w:t>
      </w:r>
      <w:r>
        <w:rPr>
          <w:i/>
          <w:iCs/>
          <w:sz w:val="24"/>
          <w:szCs w:val="24"/>
          <w:lang w:eastAsia="ar-SA"/>
        </w:rPr>
        <w:t xml:space="preserve">, сохранения экологически чистой окружающей среды </w:t>
      </w:r>
      <w:r>
        <w:rPr>
          <w:i/>
          <w:sz w:val="24"/>
          <w:szCs w:val="24"/>
          <w:lang w:eastAsia="ar-SA"/>
        </w:rPr>
        <w:t>и использования существующего природного ландшафта в рекреационных целях</w:t>
      </w:r>
      <w:r>
        <w:rPr>
          <w:i/>
          <w:iCs/>
          <w:sz w:val="24"/>
          <w:szCs w:val="24"/>
          <w:lang w:eastAsia="ar-SA"/>
        </w:rPr>
        <w:t>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зеленые наса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rPr/>
            </w:pPr>
            <w:r>
              <w:rPr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арки культуры и отдыха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rPr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- скверы; 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редприятия общественного питания (кафе, рестораны)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ткрытые и крытые стадионы, спортивные арены с трибунами и без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портзалы, тренажерные залы, бассейны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- </w:t>
            </w:r>
            <w:r>
              <w:rPr>
                <w:sz w:val="24"/>
                <w:szCs w:val="24"/>
                <w:lang w:eastAsia="ar-SA"/>
              </w:rPr>
              <w:t>крытые теннисные корты, спортивные  комплексы и клубы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аквапарк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арки развлечений, комплексы аттракционов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гидротехнические сооружения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бъекты пожарной охраны (гидранты, резервуары)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ляж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еста для пикников, летние эстрады, открытые танц площадк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пасательные станци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пециализированные технические средства оповещения и информаци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бъекты мелкорозничной торговл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газины продовольственных, промышленных и смешанных товаров, торговые комплексы, торговые центры (до 1500 кв. м общей площади)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узеи, кинотеатры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портивные и игровые площадк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велосипедные и прогулочные дорожк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- минимальная площадь земельного участка - 100 кв. м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инимальные отступы от границ участка - 3 м с учетом соблюдения требований технических регламентов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аксимальная высота капитальных зданий - 15 м от планировочной отметки земл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/>
            </w:pPr>
            <w:r>
              <w:rPr>
                <w:sz w:val="24"/>
                <w:szCs w:val="24"/>
                <w:lang w:eastAsia="ar-SA"/>
              </w:rPr>
              <w:t>- максимальный процент застройки в границах земельного участка – 30%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3" w:hRule="atLeast"/>
        </w:trPr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 РАЗРЕШЕННОГО СТРОИТЕЛЬСТВ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антенны сотовой, радиорелейной и спутниковой связ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бъекты инженерной инфраструктуры площадью застройки более 100 кв. м, предназначенные для обслуживания линейных объектов, на отдельном земельном участке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инимальная площадь земельного участка - 10 кв. м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минимальные отступы от границ участка - 1 м, с учетом соблюдения требований технических регламентов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- максимальная высота (от планировочной отметки земли) - 50 м, 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максимальный процент застройки в границах земельного участка – 90%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ПАРАМЕТРЫ РАЗРЕШЕННОГО СТРОИТЕЛЬСТВА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ткрытые стоянки краткосрочного хранения автомобилей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административно-служебные здания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толовые, буфеты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портивные и игровые площадки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бъекты пожарной охраны (гидранты, резервуары)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рокат игрового и спортивного инвентаря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встроенно-пристроенные сооружения инженерной инфраструктуры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трансформаторные подстанции, распределительные пункты, тепловые пункты, котельные, насосные станции, канализационные насосные станции, локальные очистные сооружения ливневой канализации, автоматические телефонные станции, сооружения связи (кроме антенн сотовой связи)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элементы благоустройства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лощадки для мусоросборников;</w:t>
            </w:r>
          </w:p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общественные туалеты;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1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1 м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Next w:val="true"/>
        <w:keepLines w:val="false"/>
        <w:numPr>
          <w:ilvl w:val="0"/>
          <w:numId w:val="0"/>
        </w:numPr>
        <w:tabs>
          <w:tab w:val="clear" w:pos="708"/>
          <w:tab w:val="left" w:pos="2268" w:leader="none"/>
        </w:tabs>
        <w:overflowPunct w:val="true"/>
        <w:autoSpaceDE w:val="true"/>
        <w:spacing w:lineRule="auto" w:line="240"/>
        <w:ind w:hanging="0"/>
        <w:jc w:val="left"/>
        <w:outlineLvl w:val="2"/>
        <w:rPr>
          <w:rFonts w:eastAsia="SimSun;宋体"/>
          <w:bCs/>
          <w:sz w:val="24"/>
          <w:szCs w:val="24"/>
          <w:lang w:eastAsia="ar-SA"/>
        </w:rPr>
      </w:pPr>
      <w:r>
        <w:rPr>
          <w:rFonts w:eastAsia="SimSun;宋体"/>
          <w:bCs/>
          <w:sz w:val="24"/>
          <w:szCs w:val="24"/>
          <w:lang w:eastAsia="ar-SA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caps/>
          <w:sz w:val="24"/>
          <w:szCs w:val="24"/>
          <w:lang w:eastAsia="zh-CN"/>
        </w:rPr>
      </w:pPr>
      <w:r>
        <w:rPr>
          <w:rFonts w:eastAsia="SimSun;宋体"/>
          <w:bCs/>
          <w:caps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caps/>
          <w:sz w:val="24"/>
          <w:szCs w:val="24"/>
          <w:lang w:eastAsia="zh-CN"/>
        </w:rPr>
      </w:pPr>
      <w:r>
        <w:rPr>
          <w:rFonts w:eastAsia="SimSun;宋体"/>
          <w:caps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/>
      </w:pPr>
      <w:r>
        <w:rPr>
          <w:rFonts w:eastAsia="SimSun;宋体"/>
          <w:caps/>
          <w:sz w:val="24"/>
          <w:szCs w:val="24"/>
          <w:lang w:eastAsia="zh-CN"/>
        </w:rPr>
        <w:t>З</w:t>
      </w:r>
      <w:r>
        <w:rPr>
          <w:rFonts w:eastAsia="SimSun;宋体"/>
          <w:caps/>
          <w:sz w:val="24"/>
          <w:szCs w:val="24"/>
          <w:lang w:val="en-US" w:eastAsia="en-US"/>
        </w:rPr>
        <w:t>он</w:t>
      </w:r>
      <w:r>
        <w:rPr>
          <w:rFonts w:eastAsia="SimSun;宋体"/>
          <w:caps/>
          <w:sz w:val="24"/>
          <w:szCs w:val="24"/>
          <w:lang w:eastAsia="zh-CN"/>
        </w:rPr>
        <w:t>ы</w:t>
      </w:r>
      <w:r>
        <w:rPr>
          <w:rFonts w:eastAsia="SimSun;宋体"/>
          <w:caps/>
          <w:sz w:val="24"/>
          <w:szCs w:val="24"/>
          <w:lang w:val="en-US" w:eastAsia="en-US"/>
        </w:rPr>
        <w:t xml:space="preserve"> специального назначения</w:t>
      </w:r>
      <w:r>
        <w:rPr>
          <w:rFonts w:eastAsia="SimSun;宋体"/>
          <w:caps/>
          <w:sz w:val="24"/>
          <w:szCs w:val="24"/>
          <w:lang w:eastAsia="zh-CN"/>
        </w:rPr>
        <w:t>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caps/>
          <w:sz w:val="24"/>
          <w:szCs w:val="24"/>
          <w:lang w:eastAsia="zh-CN"/>
        </w:rPr>
      </w:pPr>
      <w:r>
        <w:rPr>
          <w:rFonts w:eastAsia="SimSun;宋体"/>
          <w:caps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СН.1. Зона кладбищ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-10173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 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-10173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действующие кладбища, кладбища закрытые на период консервации, захоронения, крематории, мемориальные парки и комплексы; 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лагоустройство территории (фонтаны и иные малые архитектурные формы, газоны, клумбы, коммунальное оборудование, произведения монументально-декоративного искусства и т.п.)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щественные туалеты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жарные депо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и сети инженерно-технического обеспечения, линейные объекты (объекты сотовой связи, объекты водо-, газо-, электроснабжения и т.п.)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гражданской обороны (убежища, противорадиационные укрытия и т.п.)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сты милиции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птеки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ункты первой медицинской помощи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пециализированные технические средства оповещения и информации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ультовые здания и сооружения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альный размер земельного участка - 40 0000 кв.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границ земельного участка, за пределами которых запрещено строительство зданий, строений, сооружений, - 3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30 м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552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543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газины по продаже предметов ритуального назначения, мастерские по изготовлению ритуальных принадлежностей;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площадь земельного участка - 400 кв.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границ земельного участка, за пределами которых запрещено строительство зданий, строений, сооружений, - 3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8 м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55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ПАРАМЕТРЫ РАЗРЕШЕННОГО СТРОИТЕЛЬСТВА</w:t>
            </w:r>
          </w:p>
        </w:tc>
      </w:tr>
      <w:tr>
        <w:trPr>
          <w:trHeight w:val="35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стоянк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аражи, парковки, склады, производственные, хозяйственные и административно-бытовые объекты, (связанные с облуживанием кладбищ и захоронений), в том числе мастерские по производству похоронных принадлежностей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амятники, объекты монументально-декоративного искусства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похоронного обслуживания, дома траурных обрядов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зеленение;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12 м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зданий, строений и сооружений от красной линии улиц, проездов - 5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– 3 м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остальных зданий и сооружений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ar-SA"/>
        </w:rPr>
      </w:pPr>
      <w:r>
        <w:rPr>
          <w:rFonts w:eastAsia="SimSun;宋体"/>
          <w:sz w:val="24"/>
          <w:szCs w:val="24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СН.2. Зона размещения отходов потребл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5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 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ы твердых бытовых отходов;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ерерабатывающие и мусоросжигательные заводы и другие объекты размещения и переработки отходов потребл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отомогильники (биотермические ямы);</w:t>
            </w:r>
          </w:p>
          <w:p>
            <w:pPr>
              <w:pStyle w:val="Normal"/>
              <w:keepLines w:val="false"/>
              <w:widowControl w:val="false"/>
              <w:overflowPunct w:val="true"/>
              <w:autoSpaceDE w:val="true"/>
              <w:spacing w:lineRule="auto" w:line="24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отвалы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жарные депо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инженерного обеспечения (объекты сотовой связи, объекты водо-, газо-, электроснабжения и т.п.)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гражданской обороны (убежища, противорадиационные укрытия и т.п.)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автостоян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мальный/максимальный размер земельного участка - 600/50 0000 кв.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границ земельного участка, за пределами которых запрещено строительство зданий, строений, сооружений, - 3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50 м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>
          <w:trHeight w:val="552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ронения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атории;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альный размер земельного участка - 40 0000 кв.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70%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границ земельного участка, за пределами которых запрещено строительство зданий, строений, сооружений, - 3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– 50 м.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>
          <w:trHeight w:val="55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ПАРАМЕТРЫ РАЗРЕШЕННОГО СТРОИТЕЛЬСТВ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помещения охраны, помещения и площадки для хранения спец. техники.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арковки и автостоянки для легковых автомобилей (для обслуживающего персонала)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одъездные пути (площадки)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вспомогательные объекты, связанные с функционированием мусороперерабатывающего производства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оммунальные объекты и объекты инженерно-технического назначения, связанные с обслуживанием объектов, расположенных в данной территориальной зоне;</w:t>
            </w:r>
          </w:p>
          <w:p>
            <w:pPr>
              <w:pStyle w:val="Normal"/>
              <w:keepLines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зеленые насаждения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контрольно-пропускные пункты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троительные площадки;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30 м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зданий, строений и сооружений от красной линии улиц, проездов - 5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Допускается уменьшение отступа либо расположение зданий, строений и сооружений; по красной линии с учетом сложившейся градостроительной ситуации и линией застройки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– 3 м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остальных зданий и сооружений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ar-SA"/>
        </w:rPr>
      </w:pPr>
      <w:r>
        <w:rPr>
          <w:rFonts w:eastAsia="SimSun;宋体"/>
          <w:sz w:val="24"/>
          <w:szCs w:val="24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caps/>
          <w:sz w:val="24"/>
          <w:szCs w:val="24"/>
          <w:lang w:eastAsia="zh-CN"/>
        </w:rPr>
      </w:pPr>
      <w:r>
        <w:rPr>
          <w:rFonts w:eastAsia="SimSun;宋体"/>
          <w:bCs/>
          <w:caps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caps/>
          <w:sz w:val="24"/>
          <w:szCs w:val="24"/>
          <w:lang w:eastAsia="zh-CN"/>
        </w:rPr>
      </w:pPr>
      <w:r>
        <w:rPr>
          <w:rFonts w:eastAsia="SimSun;宋体"/>
          <w:bCs/>
          <w:caps/>
          <w:sz w:val="24"/>
          <w:szCs w:val="24"/>
          <w:lang w:eastAsia="zh-CN"/>
        </w:rPr>
        <w:t>иные виды территориальных зон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caps/>
          <w:sz w:val="24"/>
          <w:szCs w:val="24"/>
          <w:lang w:eastAsia="zh-CN"/>
        </w:rPr>
      </w:pPr>
      <w:r>
        <w:rPr>
          <w:rFonts w:eastAsia="SimSun;宋体"/>
          <w:bCs/>
          <w:caps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center"/>
        <w:rPr>
          <w:rFonts w:eastAsia="SimSun;宋体"/>
          <w:bCs/>
          <w:sz w:val="24"/>
          <w:szCs w:val="24"/>
          <w:u w:val="single"/>
          <w:lang w:eastAsia="zh-CN"/>
        </w:rPr>
      </w:pPr>
      <w:r>
        <w:rPr>
          <w:rFonts w:eastAsia="SimSun;宋体"/>
          <w:bCs/>
          <w:sz w:val="24"/>
          <w:szCs w:val="24"/>
          <w:u w:val="single"/>
          <w:lang w:eastAsia="zh-CN"/>
        </w:rPr>
        <w:t>ИВ-1. Зона озеленения специального назначен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bCs/>
          <w:sz w:val="24"/>
          <w:szCs w:val="24"/>
          <w:u w:val="single"/>
          <w:lang w:eastAsia="zh-CN"/>
        </w:rPr>
      </w:pPr>
      <w:r>
        <w:rPr>
          <w:rFonts w:eastAsia="SimSun;宋体"/>
          <w:bCs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i/>
          <w:i/>
          <w:sz w:val="24"/>
          <w:szCs w:val="24"/>
          <w:lang w:eastAsia="zh-CN"/>
        </w:rPr>
      </w:pPr>
      <w:r>
        <w:rPr>
          <w:rFonts w:eastAsia="SimSun;宋体"/>
          <w:i/>
          <w:sz w:val="24"/>
          <w:szCs w:val="24"/>
          <w:lang w:eastAsia="zh-CN"/>
        </w:rPr>
        <w:t>Зона ИВ-1 предназначена для организации охраны окружающей среды городских и сельских поселений, создания защитных и охранных зон, в том числе санитарно-защитных зон, озелененных территорий, зеленых зон, лесопарковых зон и иных изъятых из интенсивного хозяйственного использования защитных и охранных зон с ограниченным режимом природопользования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защитные зеленые насаждения;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  – 100 кв. м;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ый отступ от границ участка - 1 м;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10%;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552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206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водозаборные сооружения, гидротехнические сооружения, 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3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10%;</w:t>
            </w:r>
          </w:p>
        </w:tc>
      </w:tr>
      <w:tr>
        <w:trPr>
          <w:trHeight w:val="206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енокошение, пчеловодство, изгороди в целях сенокошения и пчеловодства (кроме лесопарковых зон, городских лесов);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00 кв. м;</w:t>
            </w:r>
          </w:p>
          <w:p>
            <w:pPr>
              <w:pStyle w:val="Normal"/>
              <w:suppressAutoHyphens w:val="true"/>
              <w:spacing w:lineRule="auto" w:line="240"/>
              <w:ind w:firstLine="426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- 5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ый процент застройки в границах земельного участка – 10%;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426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30 м.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– 3 м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остальных зданий и сооружений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ar-SA"/>
        </w:rPr>
      </w:pPr>
      <w:r>
        <w:rPr>
          <w:rFonts w:eastAsia="SimSun;宋体"/>
          <w:sz w:val="24"/>
          <w:szCs w:val="24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лжны соблюдаться требования, установленные природоохранным законодательством, законодательством в области обеспечения санитарно-эпидемиологического благополучия населения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  <w:t>ЗКР. Зона комплексного развити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center"/>
        <w:rPr>
          <w:rFonts w:eastAsia="SimSun;宋体"/>
          <w:sz w:val="24"/>
          <w:szCs w:val="24"/>
          <w:u w:val="single"/>
          <w:lang w:eastAsia="zh-CN"/>
        </w:rPr>
      </w:pPr>
      <w:r>
        <w:rPr>
          <w:rFonts w:eastAsia="SimSun;宋体"/>
          <w:sz w:val="24"/>
          <w:szCs w:val="24"/>
          <w:u w:val="single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i/>
          <w:i/>
          <w:iCs/>
          <w:sz w:val="24"/>
          <w:szCs w:val="24"/>
          <w:lang w:eastAsia="zh-CN"/>
        </w:rPr>
      </w:pPr>
      <w:r>
        <w:rPr>
          <w:rFonts w:eastAsia="SimSun;宋体"/>
          <w:i/>
          <w:iCs/>
          <w:sz w:val="24"/>
          <w:szCs w:val="24"/>
          <w:lang w:eastAsia="zh-CN"/>
        </w:rPr>
        <w:t>Зона предназначена для формирования территорий различного функционального назначения, при  перспективном градостроительном развитии, согласно утвержденной градостроительной документаци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i/>
          <w:i/>
          <w:iCs/>
          <w:sz w:val="24"/>
          <w:szCs w:val="24"/>
          <w:lang w:eastAsia="zh-CN"/>
        </w:rPr>
      </w:pPr>
      <w:r>
        <w:rPr>
          <w:rFonts w:eastAsia="Times New Roman"/>
          <w:i/>
          <w:iCs/>
          <w:sz w:val="24"/>
          <w:szCs w:val="24"/>
          <w:lang w:eastAsia="zh-CN"/>
        </w:rPr>
        <w:t xml:space="preserve"> </w:t>
      </w:r>
      <w:r>
        <w:rPr>
          <w:rFonts w:eastAsia="SimSun;宋体"/>
          <w:i/>
          <w:iCs/>
          <w:sz w:val="24"/>
          <w:szCs w:val="24"/>
          <w:lang w:eastAsia="zh-CN"/>
        </w:rPr>
        <w:t xml:space="preserve">По мере принятия решений о застройке данных территорий, органами местного самоуправления, проводятся работы по размежеванию существующих земельных участков с целью выделения требуемой планировочной структуры.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/>
      </w:pPr>
      <w:r>
        <w:rPr>
          <w:rFonts w:eastAsia="SimSun;宋体"/>
          <w:i/>
          <w:iCs/>
          <w:sz w:val="24"/>
          <w:szCs w:val="24"/>
          <w:lang w:eastAsia="zh-CN"/>
        </w:rPr>
        <w:t xml:space="preserve">После проведения данных мероприятий осуществляется зонирование таких территорий, в установленном порядке вносятся изменения  в карту градостроительного зонирования </w:t>
      </w:r>
      <w:r>
        <w:rPr>
          <w:rFonts w:eastAsia="SimSun;宋体"/>
          <w:i/>
          <w:sz w:val="24"/>
          <w:szCs w:val="24"/>
          <w:lang w:eastAsia="zh-CN"/>
        </w:rPr>
        <w:t>настоящих Правил.</w:t>
      </w:r>
    </w:p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станавливаются согласно утвержденной градостроительной документации о территориальном планировании после подготовки  проектов планировки и(или) проектов межевания территории с целью выделен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федерального значения, объектов регионального значения, объектов местного значения, после осуществления межевания подлежащих застройке территорий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suppressAutoHyphens w:val="true"/>
              <w:spacing w:lineRule="auto" w:line="240"/>
              <w:ind w:firstLine="284"/>
              <w:textAlignment w:val="baselin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цент застройки участка – 10%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УСЛОВНО РАЗРЕШЕННЫЕ ВИДЫ И ПАРАМЕТРЫ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552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РАЗМЕРЫ ЗЕМЕЛЬНЫХ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ЧАСТКОВ И 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206" w:hRule="atLeast"/>
        </w:trPr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устанавливаются согласно утвержденной градостроительной документации о территориальном планировании, после подготовки проектов планировки территории и осуществления межевания подлежащих застройке территорий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 площадь земельных участков - 10 кв. м;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1134" w:leader="none"/>
              </w:tabs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минимальный отступ от границ участка - 1 м; 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зданий, строений, сооружений от уровня земли - 50 м;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360"/>
              <w:ind w:firstLine="426"/>
              <w:jc w:val="left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оцент застройки участка – 10%;</w:t>
            </w:r>
          </w:p>
        </w:tc>
      </w:tr>
    </w:tbl>
    <w:p>
      <w:pPr>
        <w:pStyle w:val="Normal"/>
        <w:keepLines w:val="false"/>
        <w:tabs>
          <w:tab w:val="clear" w:pos="708"/>
          <w:tab w:val="left" w:pos="2520" w:leader="none"/>
        </w:tabs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ИДЫ ИСПОЛЬЗ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ПРЕДЕЛЬНЫЕ ПАРАМЕТРЫ</w:t>
            </w:r>
          </w:p>
          <w:p>
            <w:pPr>
              <w:pStyle w:val="Normal"/>
              <w:keepLines w:val="false"/>
              <w:tabs>
                <w:tab w:val="clear" w:pos="708"/>
                <w:tab w:val="left" w:pos="2520" w:leader="none"/>
              </w:tabs>
              <w:overflowPunct w:val="true"/>
              <w:autoSpaceDE w:val="true"/>
              <w:spacing w:lineRule="auto" w:line="240"/>
              <w:ind w:firstLine="284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РАЗРЕШЕННОГО СТРОИТЕЛЬСТВА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overflowPunct w:val="true"/>
              <w:spacing w:lineRule="auto" w:line="240"/>
              <w:ind w:firstLine="284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- объекты связанные с выполнением основной функции данной зоны (устанавливаются согласно утвержденной градостроительной документации о территориальном планировании, после подготовки проектов планировки территории и осуществления межевания подлежащих застройке территорий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) и размещение которых не противоречит действующему законодательству Российской Федерации;</w:t>
            </w:r>
            <w:r>
              <w:rPr>
                <w:rFonts w:eastAsia="SimSun;宋体"/>
                <w:b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инимальная/максимальная площадь земельных участков и максимальный процент застройки в границах земельного участка должен соответствовать  параметрам основного или условно разрешенного вида использования земельных участков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426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ое количество надземных этажей – не более 2.</w:t>
            </w:r>
          </w:p>
          <w:p>
            <w:pPr>
              <w:pStyle w:val="Normal"/>
              <w:keepLines w:val="false"/>
              <w:overflowPunct w:val="true"/>
              <w:autoSpaceDE w:val="true"/>
              <w:spacing w:lineRule="auto" w:line="240"/>
              <w:ind w:firstLine="284"/>
              <w:jc w:val="left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Максимальная высота 30 м.</w:t>
            </w:r>
          </w:p>
        </w:tc>
      </w:tr>
    </w:tbl>
    <w:p>
      <w:pPr>
        <w:pStyle w:val="Normal"/>
        <w:keepLines w:val="false"/>
        <w:overflowPunct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Минимальные отступы от границ земельных участков для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- для жилых и общественных зданий – 3 м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для остальных зданий и сооружений - 1 м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rPr>
          <w:rFonts w:eastAsia="SimSun;宋体"/>
          <w:sz w:val="24"/>
          <w:szCs w:val="24"/>
          <w:lang w:eastAsia="ar-SA"/>
        </w:rPr>
      </w:pPr>
      <w:r>
        <w:rPr>
          <w:rFonts w:eastAsia="SimSun;宋体"/>
          <w:sz w:val="24"/>
          <w:szCs w:val="24"/>
          <w:lang w:eastAsia="zh-CN"/>
        </w:rPr>
        <w:t>Минимальный отступ зданий, строений и сооружений от красной линии улиц, проездов - 5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пускается уменьшение отступа либо расположение зданий, строений и сооружений по красной линии с учетом сложившейся градостроительной ситуации и линией застройк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Примечание (общее)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лжны соблюдаться требования, установленные природоохранным законодательством, законодательством в области обеспечения санитарно-эпидемиологического благополучия населения, а также технические регламенты, градостроительные и строительные нормы и Правил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При размещении зданий, строений и сооружений необходимо учитывать положения  следующих статей настоящих правил: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7. Параметры разрешенного использования земельных участков и иных объектов недвижимости в различных территориальных зонах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Статья 38. Описание ограничений по условиям охраны объектов культурного наследия; 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39. Описание ограничений по экологическим и санитарно-эпидемиологическим условиям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Статья 40. Иные ограничения использования земельных участков и объектов капитального строительства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границах зон затопления, подтопления запрещаются: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) использование сточных вод в целях регулирования плодородия поч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426"/>
        <w:jc w:val="left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3) осуществление авиационных мер по борьбе с вредными организмами.</w:t>
      </w:r>
    </w:p>
    <w:p>
      <w:pPr>
        <w:pStyle w:val="Normal"/>
        <w:keepLines w:val="false"/>
        <w:overflowPunct w:val="true"/>
        <w:autoSpaceDE w:val="true"/>
        <w:spacing w:lineRule="auto" w:line="240"/>
        <w:ind w:firstLine="284"/>
        <w:jc w:val="left"/>
        <w:rPr/>
      </w:pPr>
      <w:r>
        <w:rPr>
          <w:rFonts w:eastAsia="SimSun;宋体"/>
          <w:sz w:val="24"/>
          <w:szCs w:val="24"/>
          <w:lang w:eastAsia="zh-CN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</w:t>
      </w:r>
      <w:r>
        <w:rPr>
          <w:rFonts w:eastAsia="SimSun;宋体"/>
          <w:color w:val="000000"/>
          <w:sz w:val="24"/>
          <w:szCs w:val="24"/>
          <w:lang w:eastAsia="zh-CN"/>
        </w:rPr>
        <w:t>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2">
    <w:name w:val="Абзац списка"/>
    <w:basedOn w:val="Normal"/>
    <w:qFormat/>
    <w:pPr>
      <w:ind w:left="708" w:firstLine="567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4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25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5">
    <w:name w:val="çàãîëîâîê 1"/>
    <w:basedOn w:val="Style25"/>
    <w:next w:val="Style25"/>
    <w:qFormat/>
    <w:pPr>
      <w:keepNext w:val="true"/>
    </w:pPr>
    <w:rPr/>
  </w:style>
  <w:style w:type="paragraph" w:styleId="Style27">
    <w:name w:val="Îñíîâíîé òåêñò"/>
    <w:basedOn w:val="Style25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6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4">
    <w:name w:val="Îñíîâíîé òåêñò 2"/>
    <w:basedOn w:val="Style25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25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29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19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2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0">
    <w:name w:val="Маркированный список1"/>
    <w:basedOn w:val="Normal"/>
    <w:qFormat/>
    <w:pPr>
      <w:keepLines w:val="false"/>
      <w:numPr>
        <w:ilvl w:val="0"/>
        <w:numId w:val="4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3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5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4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1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5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2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3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36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4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5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37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WW1">
    <w:name w:val="WW-Основной текст с отступом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WW21">
    <w:name w:val="WW-Основной текст 2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9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38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39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0">
    <w:name w:val="Тема примечания"/>
    <w:basedOn w:val="Style33"/>
    <w:next w:val="Style33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1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24:00Z</dcterms:created>
  <dc:creator>Alex</dc:creator>
  <dc:description/>
  <cp:keywords/>
  <dc:language>en-US</dc:language>
  <cp:lastModifiedBy>kosenko</cp:lastModifiedBy>
  <cp:lastPrinted>2016-11-28T12:12:00Z</cp:lastPrinted>
  <dcterms:modified xsi:type="dcterms:W3CDTF">2016-12-23T09:12:00Z</dcterms:modified>
  <cp:revision>41</cp:revision>
  <dc:subject/>
  <dc:title>ОГЛАВЛЕНИЕ</dc:title>
</cp:coreProperties>
</file>